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1418" w:hanging="0"/>
        <w:jc w:val="center"/>
        <w:rPr/>
      </w:pPr>
      <w:r>
        <w:rPr>
          <w:b/>
          <w:bCs/>
          <w:sz w:val="32"/>
          <w:szCs w:val="32"/>
          <w:u w:val="single"/>
        </w:rPr>
        <w:t>ÚSTECKÝ  KRAJ</w:t>
      </w:r>
      <w:r>
        <w:rPr>
          <w:bCs/>
          <w:sz w:val="32"/>
          <w:szCs w:val="32"/>
        </w:rPr>
        <w:tab/>
        <w:tab/>
        <w:tab/>
        <w:tab/>
      </w:r>
      <w:r>
        <w:rPr/>
        <w:t>VY_32_INOVACE_b06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 xml:space="preserve">_______________________ - největší přirozená skalní brána v Evropě . Je </w:t>
        <w:tab/>
        <w:tab/>
        <w:tab/>
        <w:tab/>
        <w:tab/>
        <w:tab/>
        <w:t xml:space="preserve">         považována za nejkrásnější útvar Českého Švýcarska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hora známá z pověst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chemické závody v Litvínově zpracovávají 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město na Oh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nejvyšší vrchol Českého středohoř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přístav na Lab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tepelná elektrár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lázně nedaleko Ústí nad Lab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nejsevernější město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vrchol v Krušných horách, který měří 956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řeka, která ústí do Baltského moř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národní park v Ústeckém kraji – České ….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vrchol v Krušných horách, který měří 869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řeka, která protéká Hřensk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město, které je centrem chmelařství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7:37:00Z</cp:lastPrinted>
  <dcterms:modified xsi:type="dcterms:W3CDTF">2013-04-10T05:38:00Z</dcterms:modified>
  <cp:revision>2</cp:revision>
  <dc:subject/>
  <dc:title/>
</cp:coreProperties>
</file>