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left="1418" w:firstLine="709"/>
        <w:jc w:val="center"/>
        <w:rPr/>
      </w:pPr>
      <w:r>
        <w:rPr>
          <w:b/>
          <w:bCs/>
          <w:sz w:val="32"/>
          <w:szCs w:val="32"/>
          <w:u w:val="single"/>
        </w:rPr>
        <w:t>ZLÍNSKÝ  KRAJ</w:t>
      </w:r>
      <w:r>
        <w:rPr>
          <w:bCs/>
          <w:sz w:val="32"/>
          <w:szCs w:val="32"/>
        </w:rPr>
        <w:tab/>
        <w:tab/>
        <w:tab/>
      </w:r>
      <w:r>
        <w:rPr/>
        <w:t>VY_32_INOVACE_b16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>1.) Vylušti křížovku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 xml:space="preserve">___________________ - hornatá oblast v nejvýchodnější části Moravy, pro kterou je </w:t>
        <w:tab/>
        <w:tab/>
        <w:tab/>
        <w:tab/>
        <w:t>typické pastevectví a výroba slivovice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9"/>
        <w:gridCol w:w="689"/>
        <w:gridCol w:w="689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největší moravské lázn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levý přítok Morav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město, které leží v údolí řeky Dřevn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středisko Velké Moravy, nejvýznamnější poutní místo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kopec, na kterém je postavena kaple Cyrila a Metoděj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poutní místo nedaleko Holešov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vrchol v pohoří Javorníky, který měří 922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hrad v pohoří Chřib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2.) Vytvoř dvojice (osobnost – její charakteristika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Ilja Hartinger</w:t>
        <w:tab/>
        <w:tab/>
        <w:tab/>
        <w:t>malíř a spisovatel, O zbojníkoch a poklado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</w:rPr>
        <w:tab/>
        <w:t>Jarmila Šuláková</w:t>
        <w:tab/>
        <w:tab/>
        <w:tab/>
        <w:t>spisovatelka, kniha Zuzajda a Jurajd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Karel Hofman</w:t>
        <w:tab/>
        <w:tab/>
        <w:tab/>
        <w:t>zpěvačka, nazývaná královnou lidové písn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Jan Kobzáň</w:t>
        <w:tab/>
        <w:tab/>
        <w:tab/>
        <w:tab/>
        <w:t>malíř, žije a pracuje v Karolince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Marie Podešvová</w:t>
        <w:tab/>
        <w:tab/>
        <w:tab/>
        <w:t>zpěvák lidových písn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Josef Laža</w:t>
        <w:tab/>
        <w:tab/>
        <w:tab/>
        <w:tab/>
        <w:t>zakladatel obuvnické firmy ve Zlíně</w:t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Tomáš Baťa</w:t>
        <w:tab/>
        <w:tab/>
        <w:tab/>
        <w:tab/>
        <w:t>malíř, galerie a památník na Solán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zak</dc:creator>
  <dc:description/>
  <cp:keywords/>
  <dc:language>en-US</dc:language>
  <cp:lastModifiedBy>zak</cp:lastModifiedBy>
  <cp:lastPrinted>2013-04-10T08:36:00Z</cp:lastPrinted>
  <dcterms:modified xsi:type="dcterms:W3CDTF">2013-04-10T06:40:00Z</dcterms:modified>
  <cp:revision>2</cp:revision>
  <dc:subject/>
  <dc:title/>
</cp:coreProperties>
</file>