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ČTEME A POČÍTÁME S MEDVĚ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úkol:</w:t>
        <w:tab/>
        <w:t>Pozorně si přečti báseň, vyhledej všechny číslice, které jsou</w:t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 xml:space="preserve">vyjádřeny slovy a zakroužkuj je (i v nadpisu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ři medvěd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Jiří Žáče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Znám tři malé medvědy, huňaté jak jehně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Jsou to bratři jak se patří, každý z nich má kuráž za tř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by měli více sil, šli natrhat devětsi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 buku sletěl sedmihlásek, zatahal je za ocáse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 je úprk, to je let – do doupěte běží zpě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bojte se, nezahynou, schovali se pod peřin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ž se zase osmělí, vyskáčou ven z postelí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52625" cy="235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úkol: Pomocí matematického řetězu sečti všechna vyhledaná čísl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úkol: Výsledek matematického řetězu vyděl pět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úkol:</w:t>
        <w:tab/>
        <w:t>Slovně vyjádřený výsledek dělení rozšifruj pomocí tabulky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 xml:space="preserve">(vyhledej postupně slovo v dolním řádku, v horním řádku se ti    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>z písmen  rozkryje tajenka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7"/>
        <w:gridCol w:w="892"/>
        <w:gridCol w:w="891"/>
        <w:gridCol w:w="891"/>
        <w:gridCol w:w="893"/>
        <w:gridCol w:w="893"/>
        <w:gridCol w:w="893"/>
        <w:gridCol w:w="8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Tajenk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kud jsi správně vyluštil tajenku, víš už, jak jsi zvládl předchozí ú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úkol:</w:t>
        <w:tab/>
        <w:t>Teď tě čeká poslední, opačný úkol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Do prázdných okýnek následujícího příběhu doplň slovy číslice 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od nuly do deseti tak, aby při čtení vznikla smysluplná slov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03"/>
        <w:gridCol w:w="1017"/>
        <w:gridCol w:w="1006"/>
        <w:gridCol w:w="981"/>
        <w:gridCol w:w="995"/>
        <w:gridCol w:w="992"/>
        <w:gridCol w:w="978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éh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y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v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,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ělila,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d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ila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35255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ŘEŠENÍ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me2 d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Jiří Žáč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nám 3 malé me2dy, huňaté jak jehně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Jsou to bra3 jak se patří, každý z nich má kuráž za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by měli více sil, šli natrhat 9si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 buku sletěl 7ihlásek, zatahal je za ocásek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o je úprk, to je let – do dou5e běží z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bojte se, nezahynou, schovali se pod peřin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ž se zase 8ělí, vyskáčou ven z postelí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+ 2 + 3 + 2 + 3 + 3 + 9 + 7 + 5 + 5 + 8 = 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 : 5 = 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BŘ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plňova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dv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l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tř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éh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pě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tři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y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tř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v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tř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,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Os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ěl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d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la,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y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ila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pě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l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22:00Z</dcterms:created>
  <dc:creator>Hana Vychopňová</dc:creator>
  <dc:description/>
  <cp:keywords/>
  <dc:language>en-US</dc:language>
  <cp:lastModifiedBy>Hana Vychopňová</cp:lastModifiedBy>
  <cp:lastPrinted>2012-11-03T13:36:00Z</cp:lastPrinted>
  <dcterms:modified xsi:type="dcterms:W3CDTF">2012-11-14T16:22:00Z</dcterms:modified>
  <cp:revision>2</cp:revision>
  <dc:subject/>
  <dc:title>ČTEME A POČÍTÁME S MEDVĚDY</dc:title>
</cp:coreProperties>
</file>