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let na hrad Bouzo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0765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Hrad Bouzov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še pětičlenná rodina bydlí v Prostějově. Rádi podnikáme rodinné výlet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do okolí. Tuto neděli jsme se rozhodli navštívit hrad Bouzov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 Prostějova na hrad je nejkratší cesta autem dlouhá 38 k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3840</wp:posOffset>
            </wp:positionH>
            <wp:positionV relativeFrom="paragraph">
              <wp:posOffset>155575</wp:posOffset>
            </wp:positionV>
            <wp:extent cx="1657350" cy="1237615"/>
            <wp:effectExtent l="0" t="0" r="0" b="0"/>
            <wp:wrapSquare wrapText="bothSides"/>
            <wp:docPr id="2" name="1040191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40191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Spočítej, kolik km ujedeme autem tam i zpě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uto jsme zaparkovali na vyhrazeném parkovišti a zaplatili parkovné ve výši   80 Kč na celý d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 vstupenky do hradu jsme zaplatili celkem 450 Kč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čítej, kolik průměrně by za vstupenku zaplatil každý člen rodi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louho jsme nečekali, podařilo se nám přidat k výpravě, ve které bylo třicet pět návštěvník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Kolik lidí bylo celkem v naší výpravě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Prohlídka hradu byla velmi zajímavá. Dozvěděli jsme se například, že na nádvoří se nachází studna, vyhloubená do hloubky 52 m. Naopak na okolní krajinu se můžete dívat z hlásky vysoké 58 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čítej, jaký výškový rozdíl je mezi dnem studny a vrcholem hlásk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tože jsme byli unaveni, sedli jsme si do hradní restaurace, abychom si odpočinuli. Za občerstvení  jsme zaplatili celkem 145 Kč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 památku jsme si koupili upomínkové předměty v celkové hodnotě 120 Kč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  <w:tab/>
        <w:t>Vypočítej, kolik celkem peněz naše rodina utratila za parkovné, vstupenky, občerstvení a upomínkové předmě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jeden litr benzínu ujede auto přibližně 18 k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Vypočítej, kolik litrů benzínu spotřebovala rodina na cestu tam a        zpět? Výsledek zaokrouhl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den litr benzínu stojí v současné době asi 38 Kč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ik korun zaplatila rodina za spotřebovaný benzín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závěr vypočítej celkové náklady rodiny na nedělní výle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ŘEŠENÍ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 + 38 = 76 k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50 : 5 = 90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5 + 5 = 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2 + 58 = 110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0 + 450 + 145 + 120 = 795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6 : 18 = 4 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 . 4 = 152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795 + 152 = 947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52:00Z</dcterms:created>
  <dc:creator>Hana Vychopňová</dc:creator>
  <dc:description/>
  <cp:keywords/>
  <dc:language>en-US</dc:language>
  <cp:lastModifiedBy>Hana Vychopňová</cp:lastModifiedBy>
  <dcterms:modified xsi:type="dcterms:W3CDTF">2012-11-14T16:52:00Z</dcterms:modified>
  <cp:revision>2</cp:revision>
  <dc:subject/>
  <dc:title>Výlet na hrad Bouzov</dc:title>
</cp:coreProperties>
</file>