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uštíme a hádáme s násobilkou 2, 3 a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úk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řád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 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 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 Z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Í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 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  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 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 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 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řád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 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 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 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 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 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  Ř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 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 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  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řád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L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  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 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  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 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O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 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 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 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řád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  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  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 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 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  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 V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řád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  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 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 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 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   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 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  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řád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 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  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W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 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  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  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  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 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 1.řádku vybarvi okýnka s násobky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 2.řádku vybarvi okýnka s násobky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 3.řádku vybarvi okýnka s násobky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 4.řádku vybarvi okýnka se společnými násobky 2 a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 5. řádku vybarvi okýnka se společnými násobky 3 a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 6. řádku vybarvi okýnka se společnými násobky 2, 3 a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 písmen vybarvených násobků sestav tajenku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úkol – Hádej, hádej hadači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tyři rohy, žádné nohy, chaloupkou to poh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.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.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.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.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pe, dupe v lese, nůši jehel ne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. 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. 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. 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.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. 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řemi dírami tam člověk vleze, jednou vyle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.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.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.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.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.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.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8" w:hanging="0"/>
        <w:rPr>
          <w:sz w:val="28"/>
          <w:szCs w:val="28"/>
        </w:rPr>
      </w:pPr>
      <w:r>
        <w:rPr/>
        <w:drawing>
          <wp:inline distT="0" distB="0" distL="0" distR="0">
            <wp:extent cx="1639570" cy="167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753235" cy="1719580"/>
            <wp:effectExtent l="0" t="0" r="0" b="0"/>
            <wp:docPr id="2" name="BLOGGER_PHOTO_ID_5208106859113847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2081068591138471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00300" cy="1492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ŘEŠENÍ: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0"/>
        <w:gridCol w:w="970"/>
        <w:gridCol w:w="970"/>
        <w:gridCol w:w="970"/>
        <w:gridCol w:w="970"/>
        <w:gridCol w:w="970"/>
        <w:gridCol w:w="971"/>
        <w:gridCol w:w="971"/>
        <w:gridCol w:w="97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 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   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6    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2  Í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 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 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  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 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5  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1  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7  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O  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9    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 L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 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4   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32  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31  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40  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 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8   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4  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6  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28  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8  J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 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6    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 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 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2  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 F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12  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24  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 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0    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Y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 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 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 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0    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 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24  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2  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S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ajenka: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UMÍŠ DOBŘE NÁSOBKY, JEN TAK DÁL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8 = Š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0 = N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4 = E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8 = K                                  Tajenka:</w:t>
      </w:r>
      <w:r>
        <w:rPr/>
        <w:t xml:space="preserve"> </w:t>
      </w:r>
      <w:r>
        <w:rPr>
          <w:sz w:val="28"/>
          <w:szCs w:val="28"/>
        </w:rPr>
        <w:t>ŠNEK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7 = J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2 = E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1 = Ž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2 = E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4 = K                                   Tajenka: JEŽEK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8 = K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0 = O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2 = Š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0 = I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6 = L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2 = E                                    Tajenka: KOŠILE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8" w:hanging="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2:00Z</dcterms:created>
  <dc:creator>Hana Vychopňová</dc:creator>
  <dc:description/>
  <cp:keywords/>
  <dc:language>en-US</dc:language>
  <cp:lastModifiedBy>Hana Vychopňová</cp:lastModifiedBy>
  <cp:lastPrinted>2012-11-10T16:36:00Z</cp:lastPrinted>
  <dcterms:modified xsi:type="dcterms:W3CDTF">2012-11-14T16:42:00Z</dcterms:modified>
  <cp:revision>2</cp:revision>
  <dc:subject/>
  <dc:title>Luštíme a hádáme s násobilkou 2,3 a 4</dc:title>
</cp:coreProperties>
</file>