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sobení a děle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4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 tabulce barevně vyznač všechny násobky čtyř do 4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dlišnou  barvou vyznač násobky sedmi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dlišnou barvou vyznač násobky devíti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terý násobek je společný pro násobení čtyř a sedmi?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terý násobek je společný pro násobení čtyř a devíti?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Který násobek je společný pro násobení sedmi a devíti?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oj správné výsledky k příkladů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6 . 8                    54                                  81 : 9                    6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. 7                      0                                  63 : 7                   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 . 9                    32                                  28 : 4                    8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. 7                    21                                  64 : 8                 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. 4                    42                                  54 : 9                   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. 6                    48                                  50 : 5                    5</w:t>
      </w:r>
    </w:p>
    <w:p>
      <w:pPr>
        <w:pStyle w:val="Normal"/>
        <w:rPr/>
      </w:pPr>
      <w:r>
        <w:rPr>
          <w:b/>
          <w:sz w:val="32"/>
          <w:szCs w:val="32"/>
        </w:rPr>
        <w:t xml:space="preserve">0 . 9                    35                                  24 : 8                    9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 . 8                    20                                  45 : 9                    7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. 7                    72                                  56 : 7                   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. 3                    49                                  54 : 6                   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oplň do řádku chybějící násobky v řad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, 4, 8, __, 16, 20, __, 28, __, 36, 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, 6, __, 18, 24, __, __, 42, 48, __, 6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, __, 16, 24, __, __, 48, __, 64, __, 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prav chybné výpočt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. 9 = 72                                        48 : 8 = 5</w:t>
      </w:r>
    </w:p>
    <w:p>
      <w:pPr>
        <w:pStyle w:val="Normal"/>
        <w:rPr/>
      </w:pPr>
      <w:r>
        <w:rPr>
          <w:b/>
          <w:sz w:val="32"/>
          <w:szCs w:val="32"/>
        </w:rPr>
        <w:t>5 . 8 = 48                                        81 : 9 =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. 9 = 36                                        54 : 6 =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. 3 = 28                                        63 : 7 =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. 9 = 53                                        56 : 8 =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ypočítej (nejprve řeš úkon v závorc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6 : 4) . 8 =                                   54 : (3 . 3) 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5 : 3) . 9 =                                   81 : (45 : 5) 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9 . 8) : 8 =                                     64 : (16 : 2) =</w:t>
      </w:r>
    </w:p>
    <w:p>
      <w:pPr>
        <w:pStyle w:val="Normal"/>
        <w:rPr/>
      </w:pPr>
      <w:r>
        <w:rPr>
          <w:b/>
          <w:sz w:val="32"/>
          <w:szCs w:val="32"/>
        </w:rPr>
        <w:t>(90 : 9) : 5 =                                   5 . (54 : 6) 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8 : 7) . 9 =                                   49 : (35 : 5) 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ypočít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6 . 7) : (36 : 6) 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 . 4) . (28 : 7) 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7 . 8) : (49 : 7) 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48 : 8) . (63 : 7) 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81 : 9) : (3 . 3) 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ŘEŠ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2. 3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 xml:space="preserve">12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cyan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cyan"/>
              </w:rPr>
              <w:t>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</w:t>
            </w: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3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3</w:t>
            </w:r>
            <w:r>
              <w:rPr>
                <w:sz w:val="28"/>
                <w:szCs w:val="28"/>
                <w:highlight w:val="cyan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4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cyan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cyan"/>
              </w:rPr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  <w:r>
              <w:rPr>
                <w:sz w:val="28"/>
                <w:szCs w:val="28"/>
                <w:highlight w:val="cyan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  28</w:t>
      </w:r>
    </w:p>
    <w:p>
      <w:pPr>
        <w:pStyle w:val="Normal"/>
        <w:rPr/>
      </w:pPr>
      <w:r>
        <w:rPr>
          <w:sz w:val="28"/>
          <w:szCs w:val="28"/>
        </w:rPr>
        <w:t xml:space="preserve">5.    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6 . 8 = 48                    81 : 9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 . 7 = 35                    63 : 7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 . 9 = 72                    28 : 4 =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 . 7 = 49                    64 : 8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 . 4 = 20                    54 : 9 = 6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 . 6 = 54                    50 : 5 = 10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 . 9 = 0                      24 : 8 = 3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 . 8 = 32                    45 : 9 =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 . 7 = 42                    56 : 7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 . 3 = 21                    54 : 6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0,4,8,12,16,20,24,28,32,36,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6,12,18,24,30,36,42,48,54,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8,16,24,32,40,48,56,64,72,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   5 . 8 = 40                    48 : 8 =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 . 3 = 21                    81 : 9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 . 6 = 54                    63 : 7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32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5 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      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6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7, 32, 8, 54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04:00Z</dcterms:created>
  <dc:creator>Hana Vychopňová</dc:creator>
  <dc:description/>
  <cp:keywords/>
  <dc:language>en-US</dc:language>
  <cp:lastModifiedBy>Hana Vychopňová</cp:lastModifiedBy>
  <dcterms:modified xsi:type="dcterms:W3CDTF">2012-11-14T17:04:00Z</dcterms:modified>
  <cp:revision>2</cp:revision>
  <dc:subject/>
  <dc:title>Násobení a dělení</dc:title>
</cp:coreProperties>
</file>