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dvacet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oplňování, porovnávání, sčítání a odčítání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oznáš, které číslo od 11 do 20 chybí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11    12    13    15    16    17    18    19    20    ____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11    12    13    14    15    16    17    18    20    ____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12    13    14    15    16    17    18    19    20    ____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11    12    14    15    16    17    18    19    20    ____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11    12    13    14    16    17    18    19    20    ____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11    12    13    14    15    16    17    18    19    ____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orov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8     20                       6    12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     18                     19    18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8       8                     11      9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     12                       3      3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     15                     13    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Napiš na linku číslo </w:t>
      </w:r>
      <w:r>
        <w:rPr>
          <w:b/>
          <w:sz w:val="28"/>
          <w:szCs w:val="28"/>
        </w:rPr>
        <w:t xml:space="preserve">o 5 větší.             </w:t>
      </w:r>
      <w:r>
        <w:rPr>
          <w:sz w:val="28"/>
          <w:szCs w:val="28"/>
        </w:rPr>
        <w:t xml:space="preserve">4. Napiš na linku číslo </w:t>
      </w:r>
      <w:r>
        <w:rPr>
          <w:b/>
          <w:sz w:val="28"/>
          <w:szCs w:val="28"/>
        </w:rPr>
        <w:t xml:space="preserve">o 4 menší.        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 ___                                              14 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___                                              10 ___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>12 ___                                                5 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5 ___                                              20 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 ___                                                9 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3 ___                                              16 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ypočít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>20 – 5 + 3 =                               16 + 3 – 9 =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 + 5 – 10 =                               8 – 5 + 10 =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 – 2 + 6 =                                 7 + 3 + 8 =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8 – 8 + 6 =                               12 + 8 – 9 =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 + 3 – 5 =                               10 – 8 + 7 =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Seřaď čísla od nejmenšího k největším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, 19, 1, 13, 20, 16, 5, 9, 15, 11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</w:t>
      </w:r>
      <w:r>
        <w:rPr>
          <w:b/>
          <w:sz w:val="32"/>
          <w:szCs w:val="32"/>
        </w:rPr>
        <w:t>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eřaď čísla od největšího k nejmenším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, 0, 10, 18, 8, 20, 13, 6, 11, 7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ypočítej matematické řetěz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+ 2 + 6 – 4 + 8 – 10 + 9 – 5 =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 + 3 – 4 – 6 – 7 + 3 + 4 + 10 =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+ 10 + 4 – 10 + 2 + 7 + 3 – 2 =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ŘEŠENÍ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4, 19, 11, 13, 15, 2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  &lt;  =  &gt;  &gt;  &lt;  &gt;  &gt;  =  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8                 4. 10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15                       6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7                       1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0                     16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0                       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                  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18                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0                    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0                   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6                  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5                   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, 5, 9, 11, 12, 13, 15, 16, 19,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0, 18, 15, 13, 11, 10, 8, 7, 6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4, 20,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720" w:hanging="0"/>
        <w:rPr/>
      </w:pPr>
      <w:r>
        <w:rPr/>
        <w:t xml:space="preserve">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23:00Z</dcterms:created>
  <dc:creator>Hana Vychopňová</dc:creator>
  <dc:description/>
  <cp:keywords/>
  <dc:language>en-US</dc:language>
  <cp:lastModifiedBy>Hana Vychopňová</cp:lastModifiedBy>
  <dcterms:modified xsi:type="dcterms:W3CDTF">2012-11-14T16:23:00Z</dcterms:modified>
  <cp:revision>2</cp:revision>
  <dc:subject/>
  <dc:title>Do dvaceti</dc:title>
</cp:coreProperties>
</file>