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Počítáme s jednotkam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metr, litr, kilogram)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38980</wp:posOffset>
            </wp:positionH>
            <wp:positionV relativeFrom="paragraph">
              <wp:posOffset>102235</wp:posOffset>
            </wp:positionV>
            <wp:extent cx="1171575" cy="1171575"/>
            <wp:effectExtent l="0" t="0" r="0" b="0"/>
            <wp:wrapSquare wrapText="bothSides"/>
            <wp:docPr id="1" name="10931313_foto_200_da1c180b7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0931313_foto_200_da1c180b7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Škrtni, co nekupujeme na metry: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látka, koberce, konzervy, uhlí, provázek, stuha, pomeranče, jogurty, prkn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Vypočítej slovní úlohu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Táta nakoupil 15 m prken na stavbu plotu. Po dokončení stavby mu 2 m prken zůstaly. Vypočítej, kolik metrů prken táta spotřeboval na stavbu plot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ypočítej: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apiš odpověď: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Podtrhni věci, které nakupujeme na litry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brambory, banány, limonádu, olej, časopisy, benzín, nábytek, mouku, mlék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Vypočítej slovní úlohu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Na koupališti prodali dopoledne 12 l limonád, odpoledne 7 l. Kolik limonád prodali za celý den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ypočítej: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apiš odpověď: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00830</wp:posOffset>
            </wp:positionH>
            <wp:positionV relativeFrom="paragraph">
              <wp:posOffset>127000</wp:posOffset>
            </wp:positionV>
            <wp:extent cx="1609725" cy="1257300"/>
            <wp:effectExtent l="0" t="0" r="0" b="0"/>
            <wp:wrapSquare wrapText="bothSides"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5. Podtrhni, co nakupujeme na kilogramy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račky, cukr, mrkev, hrušky, ocet, květiny, boty, sůl, rýži, jablka, šťávu, čepic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Vypočítej slovní úlohu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aní prodavačka navážila do sáčků 3 kg, 2 kg a 5 kg jablek. Kolik kilogramů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98035</wp:posOffset>
            </wp:positionH>
            <wp:positionV relativeFrom="paragraph">
              <wp:posOffset>30480</wp:posOffset>
            </wp:positionV>
            <wp:extent cx="1200150" cy="962025"/>
            <wp:effectExtent l="0" t="0" r="0" b="0"/>
            <wp:wrapSquare wrapText="bothSides"/>
            <wp:docPr id="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52" r="-4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jablek je to celkem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ypočítej:____________________________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apiš odpověď: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Doplň správně do tabulky následující slova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k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ouky, oleje, drát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k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ody, soli, nitě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k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ablek, stužky, sirup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k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ovazu, benzínu, brambo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Vypočítej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 l + 2 l =                    18 m -  6 m =                    15 kg + 3 kg =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 l + 4 l =                    11 m + 5 m =                    20 kg -  9 kg =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 l -  5 l =                    19 m -  4 m =                    18 kg -  6 kg =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Řešení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konzervy, uhlí, pomeranče, jogurty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15 – 2 = 13m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imonádu, olej, benzín, mléko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12 + 7 = 19 l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ukr, mrkev, hrušky, sůl, rýži, jablka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3 + 2 + 5 = 10 kg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k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ouky, oleje, drát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Ě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k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ody, soli, nitě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k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ablek, stužky, sirup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k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ovazu, benzínu, brambo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17 l                    12 m                    18 kg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0 l                    16 m                    11 k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2 l                    15 m                    12 kg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7:09:00Z</dcterms:created>
  <dc:creator>Hana Vychopňová</dc:creator>
  <dc:description/>
  <cp:keywords/>
  <dc:language>en-US</dc:language>
  <cp:lastModifiedBy>Hana Vychopňová</cp:lastModifiedBy>
  <cp:lastPrinted>2012-11-11T18:43:00Z</cp:lastPrinted>
  <dcterms:modified xsi:type="dcterms:W3CDTF">2012-11-14T17:09:00Z</dcterms:modified>
  <cp:revision>2</cp:revision>
  <dc:subject/>
  <dc:title>Počítáme s jednotkami</dc:title>
</cp:coreProperties>
</file>