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vštěva ZO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násobení 2, 3, 4 a 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 neděli si naše čtyřčlenná rodina udělala výlet do zoologické zahrady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jdříve jsme se zastavili u medvědů. Ve výběhu jsme jich napočítali šest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62865</wp:posOffset>
            </wp:positionV>
            <wp:extent cx="1504315" cy="1135380"/>
            <wp:effectExtent l="0" t="0" r="0" b="0"/>
            <wp:wrapSquare wrapText="bothSides"/>
            <wp:docPr id="1" name="220px-Brown_bear_%28Ursus_arctos_arctos%29_runn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px-Brown_bear_%28Ursus_arctos_arctos%29_runn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lik mělo těchto šest medvědů celkem končetin? 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y ale zaznamenej do tabulky, kolik končetin má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92"/>
        <w:gridCol w:w="893"/>
        <w:gridCol w:w="893"/>
        <w:gridCol w:w="893"/>
        <w:gridCol w:w="893"/>
        <w:gridCol w:w="893"/>
        <w:gridCol w:w="893"/>
        <w:gridCol w:w="894"/>
        <w:gridCol w:w="90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medvě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22860</wp:posOffset>
            </wp:positionV>
            <wp:extent cx="942340" cy="1040130"/>
            <wp:effectExtent l="0" t="0" r="0" b="0"/>
            <wp:wrapSquare wrapText="bothSides"/>
            <wp:docPr id="2" name="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Naše další zastávka patřila pštrosům. Těch ve výběhu běhalo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lik měli celkem nohou?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pět zaznamenej do tabulky, kolik nohou má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917"/>
        <w:gridCol w:w="917"/>
        <w:gridCol w:w="918"/>
        <w:gridCol w:w="918"/>
        <w:gridCol w:w="918"/>
        <w:gridCol w:w="918"/>
        <w:gridCol w:w="918"/>
        <w:gridCol w:w="919"/>
        <w:gridCol w:w="920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pštro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Část zoologické zahrady jsme projeli výletním vláčkem. V jednom vagónu bylo 8 sedadel po 4 míste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lik lidí si mohlo v jednom vagónu sednou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25265</wp:posOffset>
            </wp:positionH>
            <wp:positionV relativeFrom="paragraph">
              <wp:posOffset>24130</wp:posOffset>
            </wp:positionV>
            <wp:extent cx="1618615" cy="1211580"/>
            <wp:effectExtent l="0" t="0" r="0" b="0"/>
            <wp:wrapSquare wrapText="bothSides"/>
            <wp:docPr id="3" name="z_peni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_peniz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V poledne jsme se s rodiči usadili ve výletní restauraci a dali jsme si občerstvení. Nejdříve každý párek v rohlíku za 10 Kč a k tomu limonádu za 5 Kč. Na závěr výletu jsme si dopřáli každý jeden kopeček zmrzliny po třech koruná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lik korun stálo jídlo pro naši rodinu?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lik korun stály všechny nápoje?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lik korun jsme zaplatili za zmrzlinu?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ŘEŠE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6 . 4 =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9 . 2 =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8 . 4 =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10 . 4 =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 5 . 4 =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 5 . 3 = 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18:00Z</dcterms:created>
  <dc:creator>Hana Vychopňová</dc:creator>
  <dc:description/>
  <cp:keywords/>
  <dc:language>en-US</dc:language>
  <cp:lastModifiedBy>Hana Vychopňová</cp:lastModifiedBy>
  <dcterms:modified xsi:type="dcterms:W3CDTF">2012-11-14T16:18:00Z</dcterms:modified>
  <cp:revision>2</cp:revision>
  <dc:subject/>
  <dc:title>Návštěva ZOO</dc:title>
</cp:coreProperties>
</file>