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ANTONÍN DVOŘÁK V ČÍSLECH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/>
        <w:drawing>
          <wp:inline distT="0" distB="0" distL="0" distR="0">
            <wp:extent cx="2081530" cy="296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ojděme se matematicky životem a dílem tohoto slavného českého sklad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Antonín Leopold Dvořák se narodil 8. září 1841 v Nelahozevsi, zemřel 1. května 1904 v Praze. Byl jedním z nejvýznamnějších hudebních skladatelů všech dob a je světově nejproslulejším a nejhranějším českým skladatelem vůbec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1.</w:t>
        <w:tab/>
        <w:t>Kolika let se tento významný český skladatel dožil?</w:t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2.</w:t>
        <w:tab/>
        <w:t>V 16 letech odešel Antonín Dvořák studovat do Prahy na varhanickou školu. Ve kterém to bylo roce? Spočít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3.</w:t>
        <w:tab/>
        <w:t>V roce 1873 se Antonín  Dvořák poprvé oženil. Kolik let uplynulo od zahájení studií v Praze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4. </w:t>
        <w:tab/>
        <w:t xml:space="preserve">V roce 1878 napsal první řadu Slovanských tanců a díky vynikajícím kritikám se rázem proslavil po celém světě. V tomto roce měl kolik let? 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5. </w:t>
        <w:tab/>
        <w:t>V roce 1892 byl Dvořák pozván do Spojených států amerických, kde se stal ředitelem Americké národní konzervatoře. Pobyl zde v letech 1892 – 1895. Po návratu do Čech složil své nejznámější opery Rusalku a Armidu. Kolik let mu po návratu do Čech ještě zbývalo do konce svého života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10000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>
          <w:i/>
          <w:sz w:val="28"/>
          <w:szCs w:val="28"/>
        </w:rPr>
        <w:t>Rodný dům Antonína Dvořák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Dílo Antonína Dvořáka je velmi rozmanité a rozsáhlé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Pro zajímavost například napsal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  <w:sz w:val="28"/>
          <w:szCs w:val="28"/>
          <w:u w:val="single"/>
        </w:rPr>
        <w:t>Skladby orchestrální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Symfonie</w:t>
        <w:tab/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Koncerty a koncertantní skladby</w:t>
        <w:tab/>
        <w:tab/>
        <w:tab/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Symfonické básně, rapsodie a předehry</w:t>
        <w:tab/>
        <w:tab/>
        <w:t>13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Serenády a suity</w:t>
        <w:tab/>
        <w:tab/>
        <w:tab/>
        <w:tab/>
        <w:tab/>
        <w:tab/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Tance a pochody</w:t>
        <w:tab/>
        <w:tab/>
        <w:tab/>
        <w:tab/>
        <w:tab/>
        <w:tab/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Různé jiné</w:t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6.</w:t>
        <w:tab/>
        <w:t>Spočítej, kolik celkem napsal Antonín Dvořák orchestrálních skladeb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statní skladb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Opery</w:t>
        <w:tab/>
        <w:tab/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Oratoria, kantáty, mše</w:t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Smyčcové kvartety</w:t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Jiné kvartety</w:t>
        <w:tab/>
        <w:tab/>
        <w:tab/>
        <w:tab/>
        <w:tab/>
        <w:tab/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Kvintety</w:t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Sextet</w:t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Tria</w:t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0</w:t>
        <w:tab/>
        <w:t>0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Housle a klavír</w:t>
        <w:tab/>
        <w:tab/>
        <w:tab/>
        <w:tab/>
        <w:tab/>
        <w:tab/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Violoncello a klavír</w:t>
        <w:tab/>
        <w:tab/>
        <w:tab/>
        <w:tab/>
        <w:tab/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Klavírní skladby</w:t>
        <w:tab/>
        <w:tab/>
        <w:tab/>
        <w:tab/>
        <w:tab/>
        <w:tab/>
        <w:t>31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Varhanní skladby</w:t>
        <w:tab/>
        <w:tab/>
        <w:tab/>
        <w:tab/>
        <w:tab/>
        <w:tab/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Písně</w:t>
        <w:tab/>
        <w:tab/>
        <w:tab/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Dvojzpěvy</w:t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Sbory</w:t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7.</w:t>
        <w:tab/>
        <w:t>Spočítej, kolik celkem napsal Antonín Dvořák ostatních skladeb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8.</w:t>
        <w:tab/>
        <w:t>Kolik skladeb napsal za svého života celkem?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9.</w:t>
        <w:tab/>
        <w:t xml:space="preserve">Podaří se ti vypočítat, kolik skladeb, která začal tvořil Antonín Dvořák asi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ab/>
        <w:t>ve dvaceti letech, mohl průměrně vytvořit v jednom roce zbývajícího života? Výsledek zaokrouhl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10.</w:t>
        <w:tab/>
        <w:t>Antonín Dvořák zemřel poměrně mlád a nepodařilo se mu dokončit ještě asi 53 skladeb, které se po jeho smrti našly rozpracované. Kolik let by ještě při svém tvůrčím tempu skladatel potřeboval k jejich dokončení? Výsledek zaokrouhl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a závěr našeho matematického zkoumání života a díla našeho nejvýznamnějšího skladatele stojí určitě za zmínku to, že první skladba, která zazněla při přistání na Měsíci v r. 1969 byla Novosvětská symfonie našeho Antonína Dvořáka. Lze to určitě považovat za velkou poctu nejen tomuto skladateli, ale i celé naší z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drawing>
          <wp:inline distT="0" distB="0" distL="0" distR="0">
            <wp:extent cx="4646930" cy="359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>
          <w:i/>
        </w:rPr>
        <w:t>Přistání na Měsíci v roce 1969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ŘEŠ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904 – 1841 = 6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841 + 16 = 185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873 – 1857 = 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878 – 1841 = 3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904 – 1895 = 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3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8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3 – 20 = 4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86 : 43 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  53 : 4 = 1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01:00Z</dcterms:created>
  <dc:creator>Hana Vychopňová</dc:creator>
  <dc:description/>
  <cp:keywords/>
  <dc:language>en-US</dc:language>
  <cp:lastModifiedBy>Hana Vychopňová</cp:lastModifiedBy>
  <cp:lastPrinted>2012-11-10T17:13:00Z</cp:lastPrinted>
  <dcterms:modified xsi:type="dcterms:W3CDTF">2012-11-14T17:01:00Z</dcterms:modified>
  <cp:revision>2</cp:revision>
  <dc:subject/>
  <dc:title>ANTONÍN DVOŘÁK V ČÍSLECH</dc:title>
</cp:coreProperties>
</file>