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EVROPSKÁ  UNIE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05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3 slova).</w:t>
      </w:r>
    </w:p>
    <w:p>
      <w:pPr>
        <w:pStyle w:val="Textbody1"/>
        <w:rPr/>
      </w:pPr>
      <w:r>
        <w:rPr>
          <w:sz w:val="28"/>
          <w:szCs w:val="28"/>
        </w:rPr>
        <w:t xml:space="preserve">Evropská unie je </w:t>
      </w:r>
      <w:r>
        <w:rPr>
          <w:i/>
          <w:iCs/>
          <w:sz w:val="28"/>
          <w:szCs w:val="28"/>
          <w:u w:val="single"/>
        </w:rPr>
        <w:t>společenství evropských zemí</w:t>
      </w:r>
      <w:r>
        <w:rPr>
          <w:sz w:val="28"/>
          <w:szCs w:val="28"/>
        </w:rPr>
        <w:t>. Hlavním cílem EU je spolupráce zemí Evropy. ČR je členem EU od roku 2004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Č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Ý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Ž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Ý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Ň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  <w:t>VY_32_INOVACE_b05-4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evropský ostr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hlavní město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Severní ledový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hlavní město No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největší světadí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moře jižně od Ukrajin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řeka ve Španě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podnebí v Evropě je převážně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sídlo E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největší oceá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stát, který sousedí s Polsk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Krkonoše jsou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hlavní město Švýc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nížina v Po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„černý“ světadí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jezero v Maďar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7. francouzské „město módy“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8. stát, jehož hlavní město je Dubli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9. moře severně o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0. piroh je ….. koláč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1. město v Čech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2. v Rakousku je Neziderské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3. řeka v Čech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4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5. anglická délková mí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32:00Z</cp:lastPrinted>
  <dcterms:modified xsi:type="dcterms:W3CDTF">2013-10-10T11:32:00Z</dcterms:modified>
  <cp:revision>2</cp:revision>
  <dc:subject/>
  <dc:title/>
</cp:coreProperties>
</file>