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POLSKO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14-4</w:t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/>
      </w:pPr>
      <w:r>
        <w:rPr>
          <w:i/>
          <w:iCs/>
          <w:sz w:val="28"/>
          <w:szCs w:val="28"/>
          <w:u w:val="single"/>
        </w:rPr>
        <w:t>Mazurská jezera</w:t>
      </w:r>
      <w:r>
        <w:rPr>
          <w:sz w:val="28"/>
          <w:szCs w:val="28"/>
        </w:rPr>
        <w:t xml:space="preserve">  - území v severovýchodním Polsku. Je zde více než tři tisíce jezer navzájem propojených řekami a kanály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5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Ž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Z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É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Ů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Ř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Z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Ň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Č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É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/>
              <w:t>O</w:t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1. Polsko vyniká v pěstování ….... </w:t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přístav u Baltského moře</w:t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v Polsku se těží ….... rud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severní soused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řeka, která pramení v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všechny polské řeky tečou do …...... moř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město s historickými památkam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8. zabírá polovinu Polska </w:t>
      </w:r>
      <w:r>
        <w:rPr>
          <w:i/>
          <w:iCs/>
          <w:sz w:val="28"/>
          <w:szCs w:val="28"/>
        </w:rPr>
        <w:t>(2 slova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jihovýchodní soused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polské řeky ústí do Baltského …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jedno z nejstarších polských měst na řece Wart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Polsko má zásoby ….... uhl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hlavní město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4. nejdelší polská ře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45:00Z</cp:lastPrinted>
  <dcterms:modified xsi:type="dcterms:W3CDTF">2013-10-10T11:45:00Z</dcterms:modified>
  <cp:revision>2</cp:revision>
  <dc:subject/>
  <dc:title/>
</cp:coreProperties>
</file>