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/>
        <w:t>VY_32_INOVACE_v15-5</w:t>
      </w:r>
    </w:p>
    <w:p>
      <w:pPr>
        <w:pStyle w:val="Head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 w:cs="Times New Roman"/>
        </w:rPr>
        <w:t xml:space="preserve"> </w:t>
      </w:r>
      <w:r>
        <w:rPr>
          <w:b/>
          <w:sz w:val="32"/>
          <w:szCs w:val="32"/>
        </w:rPr>
        <w:t>Opakování – zim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Napiš zimní měsíc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Vyjmenuj 3 zvířata, která v zimě spí zimním spánkem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Vyjmenuj 3 zvířata, která v zimě nespí zimním spánkem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Napiš 3 druhy potravy, kterou v zimě myslivci přikrmují zvířata u krmelc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Napiš 3 ptáky, kteří  jsou stálí – neodlétají do teplých kraji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Napiš, jakou  potravu jim dáváme do krmítk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Jaké svátky slavíme v zimním období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Co je to zimní slunovra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Který den je zimní slunovra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right"/>
        <w:rPr/>
      </w:pPr>
      <w:r>
        <w:rPr/>
        <w:t>VY_32_INOVACE_v15-5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Prosinec, leden, únor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Jezevec, medvěd, sysel, ježek…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Jelen, zajíc, divoké prase, vlk, liška…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Kaštany,žaludy, seno, sůl…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Vrabec, kos, sýkora…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Směsi zrní, lůj…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Mikuláš, Vánoce, Nový rok…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Nejdelší noc, nejkratší den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21. prosine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6:43:00Z</dcterms:created>
  <dc:creator>ucitel</dc:creator>
  <dc:description/>
  <cp:keywords/>
  <dc:language>en-US</dc:language>
  <cp:lastModifiedBy>ucitel</cp:lastModifiedBy>
  <dcterms:modified xsi:type="dcterms:W3CDTF">2013-11-02T12:02:00Z</dcterms:modified>
  <cp:revision>3</cp:revision>
  <dc:subject/>
  <dc:title/>
</cp:coreProperties>
</file>