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6-5</w:t>
      </w:r>
    </w:p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32"/>
          <w:szCs w:val="32"/>
          <w:lang w:eastAsia="cs-CZ" w:bidi="ar-SA"/>
        </w:rPr>
        <w:t>Opakování – podzim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32"/>
          <w:szCs w:val="3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32"/>
          <w:szCs w:val="32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Vyjmenuj podzimní měsíce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3 listnaté stromy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Vyjmenuj jehličnaté stromy, které znáš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název jehličnatého stromu, který na zimu opadává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Podtrhni jedlé houby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Muchomůrka zelená, liška, křemenáč, satan, hřib,  bedla, muchomůrka červená, suchohřib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3 chutné plody, které rostou v lese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na linku vždy 2 druhy ovoce, které mají:</w:t>
      </w:r>
    </w:p>
    <w:p>
      <w:pPr>
        <w:pStyle w:val="Normal"/>
        <w:ind w:left="720" w:hanging="0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jádřinec  _____________________________________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pecku      _____________________________________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jadérka  _____________________________________________________________</w:t>
      </w:r>
    </w:p>
    <w:p>
      <w:pPr>
        <w:pStyle w:val="Header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VY_32_INOVACE_v16-5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na linku, pro kterou část pěstujeme tuto zeleninu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mrkev  ________________________         zelí  __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salát    ________________________          petržel 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paprika _______________________           cibule  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rajče  _________________________          fazole  ________________________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hrášek ________________________          okurka ________________________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4 ptáky, kteří odlétají do teplých krajin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cs-CZ" w:bidi="ar-SA"/>
        </w:rPr>
        <w:t xml:space="preserve"> </w:t>
      </w:r>
      <w:r>
        <w:rPr>
          <w:rFonts w:eastAsia="Calibri" w:cs="Calibri" w:ascii="Calibri" w:hAnsi="Calibri"/>
          <w:kern w:val="0"/>
          <w:sz w:val="28"/>
          <w:szCs w:val="28"/>
          <w:lang w:eastAsia="cs-CZ" w:bidi="ar-SA"/>
        </w:rPr>
        <w:t xml:space="preserve"> </w:t>
      </w: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iš nejméně 3 ryby, které žijí v našich rybnících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Header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VY_32_INOVACE_v16-5</w:t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  <w:t>Řešení: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Září, říjen, listopad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ř. buk, dub, lípa, jasan, bříza, javor, vrba, kaštan…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Smrk, jedle, borovice, modřín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Modřín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 xml:space="preserve">Muchomůrka zelená, </w:t>
      </w:r>
      <w:r>
        <w:rPr>
          <w:rFonts w:eastAsia="Times New Roman" w:cs="Times New Roman" w:ascii="Calibri" w:hAnsi="Calibri"/>
          <w:kern w:val="0"/>
          <w:sz w:val="28"/>
          <w:szCs w:val="28"/>
          <w:u w:val="single"/>
          <w:lang w:eastAsia="cs-CZ" w:bidi="ar-SA"/>
        </w:rPr>
        <w:t xml:space="preserve">liška, křemenáč, </w:t>
      </w: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 xml:space="preserve">satan, </w:t>
      </w:r>
      <w:r>
        <w:rPr>
          <w:rFonts w:eastAsia="Times New Roman" w:cs="Times New Roman" w:ascii="Calibri" w:hAnsi="Calibri"/>
          <w:kern w:val="0"/>
          <w:sz w:val="28"/>
          <w:szCs w:val="28"/>
          <w:u w:val="single"/>
          <w:lang w:eastAsia="cs-CZ" w:bidi="ar-SA"/>
        </w:rPr>
        <w:t xml:space="preserve">hřib, bedla, </w:t>
      </w: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 xml:space="preserve">muchomůrka červená, </w:t>
      </w:r>
      <w:r>
        <w:rPr>
          <w:rFonts w:eastAsia="Times New Roman" w:cs="Times New Roman" w:ascii="Calibri" w:hAnsi="Calibri"/>
          <w:kern w:val="0"/>
          <w:sz w:val="28"/>
          <w:szCs w:val="28"/>
          <w:u w:val="single"/>
          <w:lang w:eastAsia="cs-CZ" w:bidi="ar-SA"/>
        </w:rPr>
        <w:t>suchohřib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Např. maliny, ostružiny, lesní jahody, borůvky…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Jádřinec –  hruška, jablko</w:t>
      </w:r>
    </w:p>
    <w:p>
      <w:pPr>
        <w:pStyle w:val="Normal"/>
        <w:ind w:left="720" w:hanging="0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pecka – švestka, broskev, meruňka…</w:t>
      </w:r>
    </w:p>
    <w:p>
      <w:pPr>
        <w:pStyle w:val="Normal"/>
        <w:ind w:left="720" w:hanging="0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jadérka – angrešt, maliny, ostružiny…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 xml:space="preserve">Mrkev – kořen, zelí – listy, salát – listy, petržel – kořen, paprika – plod, cibule – plod, rajče – plod, fazole – semena, hrášek – semena, okurka – plod 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Čáp, vlaštovka, špaček, skřivan, divoká husa, kukačka…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Calibri" w:cs="Calibri" w:ascii="Calibri" w:hAnsi="Calibri"/>
          <w:kern w:val="0"/>
          <w:sz w:val="28"/>
          <w:szCs w:val="28"/>
          <w:lang w:eastAsia="cs-CZ" w:bidi="ar-SA"/>
        </w:rPr>
        <w:t xml:space="preserve"> </w:t>
      </w: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  <w:t>Kapr, pstruh, cejn, úhoř, štika, candát, plotice…</w:t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32"/>
          <w:szCs w:val="3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32"/>
          <w:szCs w:val="32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b/>
          <w:b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 w:val="28"/>
          <w:szCs w:val="28"/>
          <w:lang w:eastAsia="cs-CZ" w:bidi="ar-S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  <w:sz w:val="3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23:00Z</dcterms:created>
  <dc:creator>ucitel</dc:creator>
  <dc:description/>
  <cp:keywords/>
  <dc:language>en-US</dc:language>
  <cp:lastModifiedBy>ucitel</cp:lastModifiedBy>
  <cp:lastPrinted>2013-11-06T06:37:00Z</cp:lastPrinted>
  <dcterms:modified xsi:type="dcterms:W3CDTF">2013-11-06T05:38:00Z</dcterms:modified>
  <cp:revision>5</cp:revision>
  <dc:subject/>
  <dc:title/>
</cp:coreProperties>
</file>