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/>
        <w:t>VY_32_INOVACE_v14-5</w:t>
      </w:r>
    </w:p>
    <w:p>
      <w:pPr>
        <w:pStyle w:val="Head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 w:cs="Times New Roman"/>
        </w:rPr>
        <w:t xml:space="preserve"> </w:t>
      </w:r>
      <w:r>
        <w:rPr>
          <w:b/>
          <w:sz w:val="32"/>
          <w:szCs w:val="32"/>
        </w:rPr>
        <w:t>Opakování – jar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Vyjmenuj jarní měsíc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Napiš datum prvního jarního dn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Kteří ptáci se k nám vrací z teplých krajin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Napiš jednotlivé části ovocného stromu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Popiš postupný vývoj ovocného stromu a plodu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Jaký význam má chov včel? Uveď alespoň 2 příklad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Vyjmenuj 5 jarních květi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Která zvířata se na jaře probouzí ze zimního spánku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Podtrhni ovocné strom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b, hrušeň, třešeň, bříza, smrk, jabloň, kaštan, meruňka, ryngle, buk, jedle, javo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skvoň, švestka, modřín, višeň, lípa</w:t>
      </w:r>
    </w:p>
    <w:p>
      <w:pPr>
        <w:pStyle w:val="Header"/>
        <w:jc w:val="right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</w:p>
    <w:p>
      <w:pPr>
        <w:pStyle w:val="Header"/>
        <w:jc w:val="right"/>
        <w:rPr/>
      </w:pPr>
      <w:r>
        <w:rPr/>
        <w:t>VY_32_INOVACE_v14-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Doplň rodiny domácích zvířa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za          kozel        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          beran          jehn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lepice         ____________          kuř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chna          kačer        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         krocan          krůt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asnice          prase        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byla          ____________          hříb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         houser          hou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ráva          býk        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         kocour          kot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s          ____________          štěn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eastAsia="Calibri" w:cs="Calibri"/>
        </w:rPr>
        <w:t xml:space="preserve"> </w:t>
      </w:r>
      <w:r>
        <w:rPr/>
        <w:t>VY_32_INOVACE_v1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Březen, duben, květen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21.březen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Čáp, vlaštovka, skřivan, špaček, kukačka, divoká husa, divoká kachna…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Kořen, kmen, větve (koruna), listy, květy, plody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Listy,pupeny, květy, nezralé plody, zralé plody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Med, opylování, přísada do léčiv…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Podběl, bledule, sněženka, sasanka, konvalinka, pampeliška, fialka…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Medvěd, jezevec, ježek, sysel…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Dub, </w:t>
      </w:r>
      <w:r>
        <w:rPr>
          <w:sz w:val="28"/>
          <w:szCs w:val="28"/>
          <w:u w:val="single"/>
        </w:rPr>
        <w:t xml:space="preserve">hrušeň, třešeň, </w:t>
      </w:r>
      <w:r>
        <w:rPr>
          <w:sz w:val="28"/>
          <w:szCs w:val="28"/>
        </w:rPr>
        <w:t xml:space="preserve">bříza, smrk, </w:t>
      </w:r>
      <w:r>
        <w:rPr>
          <w:sz w:val="28"/>
          <w:szCs w:val="28"/>
          <w:u w:val="single"/>
        </w:rPr>
        <w:t xml:space="preserve">jabloň, </w:t>
      </w:r>
      <w:r>
        <w:rPr>
          <w:sz w:val="28"/>
          <w:szCs w:val="28"/>
        </w:rPr>
        <w:t xml:space="preserve">kaštan, </w:t>
      </w:r>
      <w:r>
        <w:rPr>
          <w:sz w:val="28"/>
          <w:szCs w:val="28"/>
          <w:u w:val="single"/>
        </w:rPr>
        <w:t xml:space="preserve">meruňka, ryngle, </w:t>
      </w:r>
      <w:r>
        <w:rPr>
          <w:sz w:val="28"/>
          <w:szCs w:val="28"/>
        </w:rPr>
        <w:t xml:space="preserve">buk, jedle, javor, </w:t>
      </w:r>
      <w:r>
        <w:rPr>
          <w:sz w:val="28"/>
          <w:szCs w:val="28"/>
          <w:u w:val="single"/>
        </w:rPr>
        <w:t xml:space="preserve">broskvoň, švestka, </w:t>
      </w:r>
      <w:r>
        <w:rPr>
          <w:sz w:val="28"/>
          <w:szCs w:val="28"/>
        </w:rPr>
        <w:t xml:space="preserve">modřín, </w:t>
      </w:r>
      <w:r>
        <w:rPr>
          <w:sz w:val="28"/>
          <w:szCs w:val="28"/>
          <w:u w:val="single"/>
        </w:rPr>
        <w:t xml:space="preserve">višeň, </w:t>
      </w:r>
      <w:r>
        <w:rPr>
          <w:sz w:val="28"/>
          <w:szCs w:val="28"/>
        </w:rPr>
        <w:t>lípa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Koza, kozel, kůzl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ovce, beran, jehně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slepice, kohout, kuř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kachna, kačer, kachně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krůta, krocan, krůtě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prasnice, prase, sel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kobyla, kůň, hříbě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husa, houser, hous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kráva, býk, tel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kočka, kocour, kotě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pes, fena, štěně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7:16:00Z</dcterms:created>
  <dc:creator>ucitel</dc:creator>
  <dc:description/>
  <cp:keywords/>
  <dc:language>en-US</dc:language>
  <cp:lastModifiedBy>ucitel</cp:lastModifiedBy>
  <dcterms:modified xsi:type="dcterms:W3CDTF">2013-11-02T12:01:00Z</dcterms:modified>
  <cp:revision>4</cp:revision>
  <dc:subject/>
  <dc:title/>
</cp:coreProperties>
</file>