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  <w:t>VY_32_INOVACE_v12-8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louhé a krátké slabiky ve slově – procvičení (2. ročník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Na danou slabiku vymysli nejméně 2 slova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se -  _____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 -  _____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lá -   _____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 -  _____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á - _____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Ve slovech podtrhni: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červeně – jednoslabičná slova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zeleně – dvojslabičná slova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modře – trojslabičná slova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žlutě – víceslabičná slova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avel, Karolína, Eliška, Ema, Jan, Izabela, Aneta, Iva, Milena, Lukáš, Johana, 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onika, Vít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piš k těmto slovům slovo nadřazené 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Vymysli slova podle zadání (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dlouhá slabika . krátká slabika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 _ .  ____________________          _ _ .   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_ _   ____________________          _        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       ____________________          . . .     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 _    ____________________          . .       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 .    ____________________          _ . _   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/>
      </w:pPr>
      <w:r>
        <w:rPr/>
        <w:t>VY_32_INOVACE_v12-8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4. V každém řádku slov najdi a škrtni „ vetřelce „. Řiď se počtem slabik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na, duben, hrnek, pero, papír, tulipán, tele, Karel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pes, kůl, Jan, kalendář, sen, les, kost, hrad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halenka, vánoce, veverka, pole, prskavka, žehlička, vidlička, tabule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televize, Karolína, postel, počitadlo, abeceda, elektrika, slunečnice, rukavice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Svislými čarami rozděl slova na slabiky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autobus, koutek, Ola, kalhoty, vlaštovka, mrak, Iva, Olomouc, úraz, početnice,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perníček, klobouk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„Slepé cvičení“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Doplň do vět všechna chybějící znaménka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 xml:space="preserve">Zdobime  vanocni stromek. Pod nim jsou pripraveny darky. Na Stedry den vecerime 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 xml:space="preserve">bramborovy salat se smazenym kaprem. Také si poustime v umyvadle lodicky 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 orechových  skorapek se svickou a krajime jablicka.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>VY_32_INOVACE_v12-8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Řešení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se – seno, sedí, seká…(mnoho možností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po – poklice, pokazit…(mnoho možností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lá – láme, lákat…(mnoho možností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ve – veverka, veka …(mnoho možností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má – máma, máte…(mnoho možností)</w:t>
      </w:r>
    </w:p>
    <w:p>
      <w:pPr>
        <w:pStyle w:val="Header"/>
        <w:rPr>
          <w:rFonts w:ascii="Times New Roman" w:hAnsi="Times New Roman" w:cs="Times New Roman"/>
          <w:b/>
          <w:b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</w:rPr>
        <w:t xml:space="preserve">Pavel, </w:t>
      </w:r>
      <w:r>
        <w:rPr>
          <w:rFonts w:cs="Times New Roman" w:ascii="Times New Roman" w:hAnsi="Times New Roman"/>
          <w:b/>
          <w:color w:val="FFFF00"/>
          <w:sz w:val="28"/>
          <w:szCs w:val="28"/>
          <w:u w:val="single"/>
        </w:rPr>
        <w:t xml:space="preserve">Karolína, </w:t>
      </w: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  <w:t xml:space="preserve">Eliška, </w:t>
      </w: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</w:rPr>
        <w:t xml:space="preserve">Ema,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Jan, </w:t>
      </w:r>
      <w:r>
        <w:rPr>
          <w:rFonts w:cs="Times New Roman" w:ascii="Times New Roman" w:hAnsi="Times New Roman"/>
          <w:b/>
          <w:color w:val="FFFF00"/>
          <w:sz w:val="28"/>
          <w:szCs w:val="28"/>
          <w:u w:val="single"/>
        </w:rPr>
        <w:t xml:space="preserve">Izabela, </w:t>
      </w: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  <w:t xml:space="preserve">Aneta, </w:t>
      </w: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</w:rPr>
        <w:t xml:space="preserve">Iva, </w:t>
      </w: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  <w:t xml:space="preserve">Milena, </w:t>
      </w: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</w:rPr>
        <w:t xml:space="preserve">Lukáš, </w:t>
      </w:r>
    </w:p>
    <w:p>
      <w:pPr>
        <w:pStyle w:val="Header"/>
        <w:rPr/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  <w:t xml:space="preserve">Johana, </w:t>
      </w:r>
      <w:r>
        <w:rPr>
          <w:rFonts w:cs="Times New Roman" w:ascii="Times New Roman" w:hAnsi="Times New Roman"/>
          <w:b/>
          <w:color w:val="FFFF00"/>
          <w:sz w:val="28"/>
          <w:szCs w:val="28"/>
          <w:u w:val="single"/>
        </w:rPr>
        <w:t xml:space="preserve">Veronika,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Vít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. _ . panáček…                    _ _ . vítáme…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_ _  mává…                         _      vím…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.      prst…                           . . .    sekera…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. _   čeká…                          . .      Iva…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_ .   rána…                          _ . _  zámecký…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Jana, duben, hrnek, pere, papír, </w:t>
      </w:r>
      <w:r>
        <w:rPr>
          <w:rFonts w:cs="Times New Roman" w:ascii="Times New Roman" w:hAnsi="Times New Roman"/>
          <w:b/>
          <w:strike/>
          <w:sz w:val="28"/>
          <w:szCs w:val="28"/>
        </w:rPr>
        <w:t>tulipán,</w:t>
      </w:r>
      <w:r>
        <w:rPr>
          <w:rFonts w:cs="Times New Roman" w:ascii="Times New Roman" w:hAnsi="Times New Roman"/>
          <w:b/>
          <w:sz w:val="28"/>
          <w:szCs w:val="28"/>
        </w:rPr>
        <w:t xml:space="preserve"> tele, Karel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pes, kůl, Jan, </w:t>
      </w:r>
      <w:r>
        <w:rPr>
          <w:rFonts w:cs="Times New Roman" w:ascii="Times New Roman" w:hAnsi="Times New Roman"/>
          <w:b/>
          <w:strike/>
          <w:sz w:val="28"/>
          <w:szCs w:val="28"/>
        </w:rPr>
        <w:t>kalendář</w:t>
      </w:r>
      <w:r>
        <w:rPr>
          <w:rFonts w:cs="Times New Roman" w:ascii="Times New Roman" w:hAnsi="Times New Roman"/>
          <w:b/>
          <w:sz w:val="28"/>
          <w:szCs w:val="28"/>
        </w:rPr>
        <w:t>, sen, les, kost, hrad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halenka, vánoce, veverka, </w:t>
      </w:r>
      <w:r>
        <w:rPr>
          <w:rFonts w:cs="Times New Roman" w:ascii="Times New Roman" w:hAnsi="Times New Roman"/>
          <w:b/>
          <w:strike/>
          <w:sz w:val="28"/>
          <w:szCs w:val="28"/>
        </w:rPr>
        <w:t>pole</w:t>
      </w:r>
      <w:r>
        <w:rPr>
          <w:rFonts w:cs="Times New Roman" w:ascii="Times New Roman" w:hAnsi="Times New Roman"/>
          <w:b/>
          <w:sz w:val="28"/>
          <w:szCs w:val="28"/>
        </w:rPr>
        <w:t>, prskavka, žehlička, vidlička, tabule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televize, Karolína, </w:t>
      </w:r>
      <w:r>
        <w:rPr>
          <w:rFonts w:cs="Times New Roman" w:ascii="Times New Roman" w:hAnsi="Times New Roman"/>
          <w:b/>
          <w:strike/>
          <w:sz w:val="28"/>
          <w:szCs w:val="28"/>
        </w:rPr>
        <w:t>postel</w:t>
      </w:r>
      <w:r>
        <w:rPr>
          <w:rFonts w:cs="Times New Roman" w:ascii="Times New Roman" w:hAnsi="Times New Roman"/>
          <w:b/>
          <w:sz w:val="28"/>
          <w:szCs w:val="28"/>
        </w:rPr>
        <w:t>, počitadlo, abeceda, elektrika, slunečnice, rukavice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au/to/bus, kou/tek, O/la, kal/ho/ty, vlaš/tov/ka, mrak, I/va, O/lo/mouc, ú/raz, 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po/čet/ni/ce, per/ní/ček, klo/bouk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Zdobíme vánoční stromek. Pod ním jsou připraveny dárky. Na Štědrý den 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večeříme bramborový salát se smaženým kaprem. Také si pouštíme 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v umyvadle lodičky z ořechových skořápek se svíčkou a krájíme jablíčka.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8:06:00Z</dcterms:created>
  <dc:creator>ucitel</dc:creator>
  <dc:description/>
  <cp:keywords/>
  <dc:language>en-US</dc:language>
  <cp:lastModifiedBy>ucitel</cp:lastModifiedBy>
  <dcterms:modified xsi:type="dcterms:W3CDTF">2014-04-13T11:42:00Z</dcterms:modified>
  <cp:revision>3</cp:revision>
  <dc:subject/>
  <dc:title/>
</cp:coreProperties>
</file>