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8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cvičování písmen B, D, P – 1. ročník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Červeně v řádcích zakroužkuj všechna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, b: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Modře v řádcích zakroužkuj všechna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D, d: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Zeleně v řádcích zakroužkuj všechna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P, p:</w:t>
      </w:r>
    </w:p>
    <w:p>
      <w:pPr>
        <w:pStyle w:val="Head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B    D    d    P    b    p    B    d    P    b    d    D    b    p    B    P    p    d    b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   B    b    p    B    d    P    b    p    D    b    B    P    d    p    D    d    p    P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2. Stejnými barvami zakroužkuj písmena B, b, P, p, D, d v říkance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u m – t a r a t a  n a  b u b e n,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 d o  d n e s  p ů j d e  s  n á m i  v e n ?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e n, k d o  s e  j m e n u j e  B e n.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left="4536" w:hanging="4536"/>
        <w:rPr/>
      </w:pPr>
      <w:r>
        <w:rPr>
          <w:rFonts w:cs="Times New Roman" w:ascii="Times New Roman" w:hAnsi="Times New Roman"/>
          <w:b/>
          <w:sz w:val="28"/>
          <w:szCs w:val="28"/>
        </w:rPr>
        <w:t>3. Do každého slova doplň b, d nebo p:</w:t>
      </w:r>
    </w:p>
    <w:p>
      <w:pPr>
        <w:pStyle w:val="Header"/>
        <w:ind w:left="4536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es, __ytel, __ům, le __en, Sla __ikář, __uk, __en, __ostel, __rase, __árek, __ero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 linky přepiš slova:</w:t>
      </w:r>
    </w:p>
    <w:p>
      <w:pPr>
        <w:pStyle w:val="Header"/>
        <w:ind w:left="4536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left="4536" w:hanging="4536"/>
        <w:rPr/>
      </w:pPr>
      <w:r>
        <w:rPr>
          <w:rFonts w:cs="Times New Roman" w:ascii="Times New Roman" w:hAnsi="Times New Roman"/>
          <w:sz w:val="28"/>
          <w:szCs w:val="28"/>
        </w:rPr>
        <w:t xml:space="preserve">duben                        slepice                      dub                      plot               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apsa                        bláto                         padat                    bodat                                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da                        pasta                         led                        bledule</w:t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er"/>
        <w:ind w:left="4536" w:hanging="453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er"/>
        <w:ind w:left="4536" w:hanging="453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8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d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D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p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b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    B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p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D    d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p     P</w:t>
      </w:r>
    </w:p>
    <w:p>
      <w:pPr>
        <w:pStyle w:val="Head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um – tarata, na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u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en,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o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nes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ůj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e s námi ven?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Ten, k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o se jmenuje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en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</w:t>
      </w:r>
      <w:r>
        <w:rPr>
          <w:rFonts w:cs="Times New Roman" w:ascii="Times New Roman" w:hAnsi="Times New Roman"/>
          <w:sz w:val="28"/>
          <w:szCs w:val="28"/>
        </w:rPr>
        <w:t xml:space="preserve">es, 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ytel,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ům, le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en, Sla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ikář,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uk,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en, 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ostel, 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rase, 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árek, 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ero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řepis slov</w:t>
      </w:r>
    </w:p>
    <w:p>
      <w:pPr>
        <w:pStyle w:val="Head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</w:t>
      </w:r>
    </w:p>
    <w:p>
      <w:pPr>
        <w:pStyle w:val="Head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3:21:00Z</dcterms:created>
  <dc:creator>ucitel</dc:creator>
  <dc:description/>
  <cp:keywords/>
  <dc:language>en-US</dc:language>
  <cp:lastModifiedBy>ucitel</cp:lastModifiedBy>
  <dcterms:modified xsi:type="dcterms:W3CDTF">2014-04-13T11:44:00Z</dcterms:modified>
  <cp:revision>3</cp:revision>
  <dc:subject/>
  <dc:title/>
</cp:coreProperties>
</file>