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16-8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MINO – přísloví (čtení – 2. ročník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stříhej proužky a spoj k sobě formou domina správné části známých příslov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co se třpytí                                 Práce kvapná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než holub na střeše                    Pes, který štěká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že by jablko nepropadlo           Dočkej času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44"/>
          <w:szCs w:val="44"/>
        </w:rPr>
        <w:t>málo platná                                Laskavé slovo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jako včelička                              Kdo pozdě chodí,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jako ryba ve vodě                      Chybami se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dál doskáče                          Když není kocour doma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jc w:val="right"/>
        <w:rPr/>
      </w:pPr>
      <w:r>
        <w:rPr/>
        <w:t>VY_32_INOVACE_v16-8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44"/>
          <w:szCs w:val="44"/>
        </w:rPr>
        <w:t>sám do ní padá                         Co se v mládí naučíš,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44"/>
          <w:szCs w:val="44"/>
        </w:rPr>
        <w:t>mají myši hody                         Lepší vrabec v hrsti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44"/>
          <w:szCs w:val="44"/>
        </w:rPr>
        <w:t>tomu se zelení                           Je pilný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jako husa klasu                        Ranní ptáče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nejsou koláče                            Komu se nelení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ak se z něho ozývá                  Mluviti stříbro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nekouše                                     Mají se rádi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člověk učí                                 Bez práce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ve stáří, jako když najdeš      Kam nechodí slunce</w:t>
      </w:r>
    </w:p>
    <w:p>
      <w:pPr>
        <w:pStyle w:val="Header"/>
        <w:jc w:val="right"/>
        <w:rPr/>
      </w:pPr>
      <w:r>
        <w:rPr/>
        <w:t>VY_32_INOVACE_v16-8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lčeti zlato                               Cítí se tu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najde laskavé ucho                  Bylo tam tolik lidí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chodí lékař                               Není všechno zlato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jako kočka s myší                    Jak se do lesa volá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sám sobě škodí                     Kdo jinému jámu kopá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VY_32_INOVACE_v16-8</w:t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co se třpytí. 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Práce kvapná – málo platná. –</w:t>
      </w:r>
      <w:r>
        <w:rPr>
          <w:rFonts w:cs="Times New Roman" w:ascii="Times New Roman" w:hAnsi="Times New Roman"/>
          <w:b/>
          <w:sz w:val="28"/>
          <w:szCs w:val="28"/>
        </w:rPr>
        <w:t xml:space="preserve"> Laskavé slovo – najde laskavé ucho. –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Bylo tam tolik lidí, - že by jablko nepropadlo. – </w:t>
      </w:r>
      <w:r>
        <w:rPr>
          <w:rFonts w:cs="Times New Roman" w:ascii="Times New Roman" w:hAnsi="Times New Roman"/>
          <w:b/>
          <w:sz w:val="28"/>
          <w:szCs w:val="28"/>
        </w:rPr>
        <w:t xml:space="preserve">Dočkej času – jako husa klasu. –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Ranní ptáče – dál doskáče. – </w:t>
      </w:r>
      <w:r>
        <w:rPr>
          <w:rFonts w:cs="Times New Roman" w:ascii="Times New Roman" w:hAnsi="Times New Roman"/>
          <w:b/>
          <w:sz w:val="28"/>
          <w:szCs w:val="28"/>
        </w:rPr>
        <w:t xml:space="preserve">Když není kocour doma – mají myši hody. –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Lepší vrabec v hrsti, - než holub na střeše. </w:t>
      </w:r>
      <w:r>
        <w:rPr>
          <w:rFonts w:cs="Times New Roman" w:ascii="Times New Roman" w:hAnsi="Times New Roman"/>
          <w:b/>
          <w:sz w:val="28"/>
          <w:szCs w:val="28"/>
        </w:rPr>
        <w:t xml:space="preserve">Pes, který štěká, - nekouše. –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Mají se rádi – jako kočka s myší. </w:t>
      </w:r>
      <w:r>
        <w:rPr>
          <w:rFonts w:cs="Times New Roman" w:ascii="Times New Roman" w:hAnsi="Times New Roman"/>
          <w:b/>
          <w:sz w:val="28"/>
          <w:szCs w:val="28"/>
        </w:rPr>
        <w:t xml:space="preserve">Jak se do lesa volá, - tak se z něho ozývá. –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Mluviti stříbro, - mlčeti zlato. – </w:t>
      </w:r>
      <w:r>
        <w:rPr>
          <w:rFonts w:cs="Times New Roman" w:ascii="Times New Roman" w:hAnsi="Times New Roman"/>
          <w:b/>
          <w:sz w:val="28"/>
          <w:szCs w:val="28"/>
        </w:rPr>
        <w:t xml:space="preserve">Cítí se tu – jako ryba ve vodě. –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Chybami se – člověk učí. – </w:t>
      </w:r>
      <w:r>
        <w:rPr>
          <w:rFonts w:cs="Times New Roman" w:ascii="Times New Roman" w:hAnsi="Times New Roman"/>
          <w:b/>
          <w:sz w:val="28"/>
          <w:szCs w:val="28"/>
        </w:rPr>
        <w:t xml:space="preserve">Bez práce – nejsou koláče.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– Komu se nelení, - tomu se zelení. – </w:t>
      </w:r>
      <w:r>
        <w:rPr>
          <w:rFonts w:cs="Times New Roman" w:ascii="Times New Roman" w:hAnsi="Times New Roman"/>
          <w:b/>
          <w:sz w:val="28"/>
          <w:szCs w:val="28"/>
        </w:rPr>
        <w:t xml:space="preserve">Je pilný – jako včelička. –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Kdo pozdě chodí, - sám sobě škodí. – </w:t>
      </w:r>
      <w:r>
        <w:rPr>
          <w:rFonts w:cs="Times New Roman" w:ascii="Times New Roman" w:hAnsi="Times New Roman"/>
          <w:b/>
          <w:sz w:val="28"/>
          <w:szCs w:val="28"/>
        </w:rPr>
        <w:t xml:space="preserve">Kdo jinému jámu kopá, - sám do ní padá. –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Co se v mládí naučíš, - ve stáří, jako když najdeš. – </w:t>
      </w:r>
      <w:r>
        <w:rPr>
          <w:rFonts w:cs="Times New Roman" w:ascii="Times New Roman" w:hAnsi="Times New Roman"/>
          <w:b/>
          <w:sz w:val="28"/>
          <w:szCs w:val="28"/>
        </w:rPr>
        <w:t xml:space="preserve">Kam nechodí slunce, - chodí lékař. 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Není všechno zlato - 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8:16:00Z</dcterms:created>
  <dc:creator>ucitel</dc:creator>
  <dc:description/>
  <cp:keywords/>
  <dc:language>en-US</dc:language>
  <cp:lastModifiedBy>ucitel</cp:lastModifiedBy>
  <dcterms:modified xsi:type="dcterms:W3CDTF">2014-04-13T11:39:00Z</dcterms:modified>
  <cp:revision>4</cp:revision>
  <dc:subject/>
  <dc:title/>
</cp:coreProperties>
</file>