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7-8</w:t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pakování učiva (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Doplň vět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lásky dělíme na ______________________  a  _____________________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ohlásky jsou _______________________ a ______________________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Podtrhni samohlásky krátké modře, samohlásky dlouhé červeně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S M Í V Á  S E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Doplň vět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-li dlouhé U na začátku slova, píšeme je s _________________________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-li dlouhé U na konci nebo uvnitř slova, napíšeme je s _______________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Doplň U, Ú, Ů v následujících slovech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brus, __čet, k __ zle, dom__ , __čitel, __nor, __kol, p __ jdu, mnoho kapr __,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__l, m __sí, __spěch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Doplň větu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uhlásky dělíme na ______________________, ________________________ a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Doplň vět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Tvrdé souhlásky jsou _________________________________________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ěkké souhlásky jsou ________________________________________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Ve slovech doplň i, í, y, ý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n __ha, noh __, kož __ch, š __pek, sáňk __, č __stá, t __den, kráj __, ch __ba, ř __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á, d __ tě, t __še, r __ ba, c __ bule, sad 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7-8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Známe čtyři druhy vět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7-8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Hlásky dělíme na samohlásky a souhlásky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Samohlásky jsou krátké a dlouhé.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U </w:t>
      </w:r>
      <w:r>
        <w:rPr>
          <w:rFonts w:cs="Times New Roman" w:ascii="Times New Roman" w:hAnsi="Times New Roman"/>
          <w:b/>
          <w:sz w:val="28"/>
          <w:szCs w:val="28"/>
        </w:rPr>
        <w:t xml:space="preserve">S M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Í </w:t>
      </w:r>
      <w:r>
        <w:rPr>
          <w:rFonts w:cs="Times New Roman" w:ascii="Times New Roman" w:hAnsi="Times New Roman"/>
          <w:b/>
          <w:sz w:val="28"/>
          <w:szCs w:val="28"/>
        </w:rPr>
        <w:t>V 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Á  </w:t>
      </w:r>
      <w:r>
        <w:rPr>
          <w:rFonts w:cs="Times New Roman" w:ascii="Times New Roman" w:hAnsi="Times New Roman"/>
          <w:b/>
          <w:sz w:val="28"/>
          <w:szCs w:val="28"/>
        </w:rPr>
        <w:t>S 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E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Je-li dlouhé U na začátku slova, píšeme je s čárkou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Je-li dlouhé U na konci nebo uvnitř slova, píšeme je s kroužkem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ubrus, účet, kůzle, domů, učitel, únor, úkol, půjdu, mnoho kaprů, stůl, musí,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úspěch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Souhlásky dělíme na tvrdé, měkké a obojetné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Tvrdé souhlásky jsou h, ch, k, r, d, t,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Měkké souhlásky jsou ž, š, č, ř, c, j, ď, ť, ň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kniha, nohy, kožich, šípek, sáňky, čistá, týden, krájí, chyba, říká, dítě, tiše,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ryba, cibule, sady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Známe čtyři druhy vět: větu oznamovací, tázací, rozkazovací a přací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8:51:00Z</dcterms:created>
  <dc:creator>ucitel</dc:creator>
  <dc:description/>
  <cp:keywords/>
  <dc:language>en-US</dc:language>
  <cp:lastModifiedBy>ucitel</cp:lastModifiedBy>
  <dcterms:modified xsi:type="dcterms:W3CDTF">2014-04-13T11:40:00Z</dcterms:modified>
  <cp:revision>3</cp:revision>
  <dc:subject/>
  <dc:title/>
</cp:coreProperties>
</file>