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3-8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pletené a zpřeházené věty (2. ročník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1. Nahraď v každé větě nesmyslné slovo správným.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Opravené věty napiš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ktor plave na poli. 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ába se plazí do vody. 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ma rozbíjí nádobí. 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enka skáče na kole. 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ádi recitujeme písně. 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V noci si malujeme. 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2. Seřaď ve větách slova správně a opravené věty napiš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sky. V pečou pekárně 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ve učí se Děti matematiku. škole 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zdíme dovolenou. O na prázdninách 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zrává. Na ovoce podzim 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léčit. Nemocný musí člověk 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V každé větě je jedno slovo navíc. Škrtni „vetřelce“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minka tatínek měla holčičk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Ta se jmenovala Červená modrá Karkulka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kulka nesla babičce dědečkovi košík s jídlem.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3-8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lese potkala vlka veverk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 sežral vypil babičku i Karkulku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Rozděl věty svislými čarami na jednotlivá slova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a b l k a t r h á m e z j a b l o n í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 v e s t k y d o z r á v a j í n a š v e s t c e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N a o ř e š á k u s e u r o d i l o h o d n ě o ř e c h ů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 r a l é t ř e š n ě j s o u č e r v e n é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e s m í š e n é m l e s e r o s t o u v š e c h n y d r u h y s t r o m ů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Jak to má být? Napiš správně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 myje mámu. 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iha čte Zbyňka. 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aj vaří Žofku. 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bát nosí Jirku. ______________________________________________________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Head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Head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Head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Header"/>
        <w:jc w:val="right"/>
        <w:rPr/>
      </w:pPr>
      <w:r>
        <w:rPr/>
        <w:t>VY_32_INOVACE_v03-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Traktor jezdí (orá) na pol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ba skáče do vody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ma umývá (uklízí…) nádobí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nka jezdí na kol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di zpíváme písničky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V noci spí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ekárně pečou housky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ti se ve škole učí matematik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ázdninách jezdíme na dovoleno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zim dozrává ovoc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ocný člověk se musí léčit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Maminka </w:t>
      </w:r>
      <w:r>
        <w:rPr>
          <w:b/>
          <w:strike/>
          <w:sz w:val="28"/>
          <w:szCs w:val="28"/>
        </w:rPr>
        <w:t>tatínek</w:t>
      </w:r>
      <w:r>
        <w:rPr>
          <w:b/>
          <w:sz w:val="28"/>
          <w:szCs w:val="28"/>
        </w:rPr>
        <w:t xml:space="preserve"> měla holčičku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a se jmenovala Červená </w:t>
      </w:r>
      <w:r>
        <w:rPr>
          <w:b/>
          <w:strike/>
          <w:sz w:val="28"/>
          <w:szCs w:val="28"/>
        </w:rPr>
        <w:t>modrá</w:t>
      </w:r>
      <w:r>
        <w:rPr>
          <w:b/>
          <w:sz w:val="28"/>
          <w:szCs w:val="28"/>
        </w:rPr>
        <w:t xml:space="preserve"> Karkulka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Karkulka nesla babičce </w:t>
      </w:r>
      <w:r>
        <w:rPr>
          <w:b/>
          <w:strike/>
          <w:sz w:val="28"/>
          <w:szCs w:val="28"/>
        </w:rPr>
        <w:t>dědeček</w:t>
      </w:r>
      <w:r>
        <w:rPr>
          <w:b/>
          <w:sz w:val="28"/>
          <w:szCs w:val="28"/>
        </w:rPr>
        <w:t xml:space="preserve"> košík s jídlem.</w:t>
      </w:r>
    </w:p>
    <w:p>
      <w:pPr>
        <w:pStyle w:val="Normal"/>
        <w:ind w:left="720" w:hanging="0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 xml:space="preserve">V lese potkala vlka </w:t>
      </w:r>
      <w:r>
        <w:rPr>
          <w:b/>
          <w:strike/>
          <w:sz w:val="28"/>
          <w:szCs w:val="28"/>
        </w:rPr>
        <w:t>veverku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en sežral </w:t>
      </w:r>
      <w:r>
        <w:rPr>
          <w:b/>
          <w:strike/>
          <w:sz w:val="28"/>
          <w:szCs w:val="28"/>
        </w:rPr>
        <w:t>vypil</w:t>
      </w:r>
      <w:r>
        <w:rPr>
          <w:b/>
          <w:sz w:val="28"/>
          <w:szCs w:val="28"/>
        </w:rPr>
        <w:t xml:space="preserve"> babičku i Karkulk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a b l k a / t r h á m e / z / j a b l o n í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 v e s t k y / d o z r á v a j í / n a / š v e s t c 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 a / o ř e š á k u / s e / u r o d i l o / h o d n ě / o ř e c h ů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r a l é / t ř e š n ě / j s o u / č e r v e n é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/ s m í š e n é m / l e s e / r o s t o u / v š e c h n y / d r u h y / s t r o m ů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ma myje Em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yněk čte knih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ofka vaří čaj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rka nosí kabát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6:22:00Z</dcterms:created>
  <dc:creator>ucitel</dc:creator>
  <dc:description/>
  <cp:keywords/>
  <dc:language>en-US</dc:language>
  <cp:lastModifiedBy>ucitel</cp:lastModifiedBy>
  <dcterms:modified xsi:type="dcterms:W3CDTF">2014-04-13T11:27:00Z</dcterms:modified>
  <cp:revision>4</cp:revision>
  <dc:subject/>
  <dc:title/>
</cp:coreProperties>
</file>