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0-8</w:t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cvičování učiva – slovo, slabika, hláska (2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Doplň do vět vhodné samohlásky.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Za každý větný celek napiš počet slov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Nad každé slovo napiš počet slabik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im __  pom __ lu  konč __. Všichn __  se už těším __  na jar __. Jarn __  pr __ z –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nin __  byly let __ s velmi tepl __. Jezd __ li jsme už na k __ le, na kol __ čkových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 __ slích a chod __ li na dlouh __  proch __ zk __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Najdi slovo, ve kterém je dvojhláska a napiš je 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Doplň do slov u, ú, ů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 __ káš, __ vaha, hol __ b, __ cho, d __ m, v __ ně, nahor __ , k __ s, __ zký, k __ ň,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 čitel, st __ l, pr __ van, L __ boš, z __ stat, k __ ře, __ nor, s __ d, k __ zle,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Doplň znaménka nad slova.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odtrhni  slova, ve kterých je slabikotvorná souhláska r, l, m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Osm, krb, papir, cvrcek, vrtačka, kamen, plny, kolecko, lavice, svetr, veverka, prska,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zel, petrklic, jitrnice, slape, sedm, masticka, plan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Škrtni slovo, které na řádek podle počtu slabik nepatř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káva, leze, pytel, veverka, hrnek, kláda, plete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lipán, svíčka, kopeček, bledule, lavice, kalhoty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vah, kost, plod, únor, klíč, pes, most, hrad, mast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evize, početnice, sasanka, sedmikráska, kapitola, letadélko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10-8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         3           2               2        1  1      3       1    2             2            3            2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Zima pomalu končí. 3  Všichni se už těšíme na jaro. 6  Jarní prázdniny byly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         2      2               3       1      1   1    2      1          4                  2       1     3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letos velmi teplé. 6  Jezdili jsme už na kole, na kolečkových bruslích a chodili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       2            3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na dlouhé procházky. 13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dlouhé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Lukáš, úvaha, holub, ucho, dům, vůně, nahoru, kus, úzký, kůň, učitel, stůl,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růvan, Luboš, zůstat, kuře, únor, sud, kůzle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sm, krb, </w:t>
      </w:r>
      <w:r>
        <w:rPr>
          <w:rFonts w:cs="Times New Roman" w:ascii="Times New Roman" w:hAnsi="Times New Roman"/>
          <w:b/>
          <w:sz w:val="28"/>
          <w:szCs w:val="28"/>
        </w:rPr>
        <w:t xml:space="preserve">papír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cvrček, vrtačka, </w:t>
      </w:r>
      <w:r>
        <w:rPr>
          <w:rFonts w:cs="Times New Roman" w:ascii="Times New Roman" w:hAnsi="Times New Roman"/>
          <w:b/>
          <w:sz w:val="28"/>
          <w:szCs w:val="28"/>
        </w:rPr>
        <w:t xml:space="preserve">kámen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plný, </w:t>
      </w:r>
      <w:r>
        <w:rPr>
          <w:rFonts w:cs="Times New Roman" w:ascii="Times New Roman" w:hAnsi="Times New Roman"/>
          <w:b/>
          <w:sz w:val="28"/>
          <w:szCs w:val="28"/>
        </w:rPr>
        <w:t xml:space="preserve">kolečko, lavice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svetr, </w:t>
      </w:r>
      <w:r>
        <w:rPr>
          <w:rFonts w:cs="Times New Roman" w:ascii="Times New Roman" w:hAnsi="Times New Roman"/>
          <w:b/>
          <w:sz w:val="28"/>
          <w:szCs w:val="28"/>
        </w:rPr>
        <w:t>veverka,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prská, držel, petrklíč, jitrnice, </w:t>
      </w:r>
      <w:r>
        <w:rPr>
          <w:rFonts w:cs="Times New Roman" w:ascii="Times New Roman" w:hAnsi="Times New Roman"/>
          <w:b/>
          <w:sz w:val="28"/>
          <w:szCs w:val="28"/>
        </w:rPr>
        <w:t xml:space="preserve">šlape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sedm, </w:t>
      </w:r>
      <w:r>
        <w:rPr>
          <w:rFonts w:cs="Times New Roman" w:ascii="Times New Roman" w:hAnsi="Times New Roman"/>
          <w:b/>
          <w:sz w:val="28"/>
          <w:szCs w:val="28"/>
        </w:rPr>
        <w:t>mastička, plán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káva, leze, pytel, </w:t>
      </w:r>
      <w:r>
        <w:rPr>
          <w:rFonts w:cs="Times New Roman" w:ascii="Times New Roman" w:hAnsi="Times New Roman"/>
          <w:b/>
          <w:strike/>
          <w:sz w:val="28"/>
          <w:szCs w:val="28"/>
        </w:rPr>
        <w:t xml:space="preserve">veverka, </w:t>
      </w:r>
      <w:r>
        <w:rPr>
          <w:rFonts w:cs="Times New Roman" w:ascii="Times New Roman" w:hAnsi="Times New Roman"/>
          <w:b/>
          <w:sz w:val="28"/>
          <w:szCs w:val="28"/>
        </w:rPr>
        <w:t>hrnek, kláda, plete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tulipán, </w:t>
      </w:r>
      <w:r>
        <w:rPr>
          <w:rFonts w:cs="Times New Roman" w:ascii="Times New Roman" w:hAnsi="Times New Roman"/>
          <w:b/>
          <w:strike/>
          <w:sz w:val="28"/>
          <w:szCs w:val="28"/>
        </w:rPr>
        <w:t xml:space="preserve">svíčka, </w:t>
      </w:r>
      <w:r>
        <w:rPr>
          <w:rFonts w:cs="Times New Roman" w:ascii="Times New Roman" w:hAnsi="Times New Roman"/>
          <w:b/>
          <w:sz w:val="28"/>
          <w:szCs w:val="28"/>
        </w:rPr>
        <w:t>kopeček, bledule, lavice, kalhoty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svah, kost, plod, </w:t>
      </w:r>
      <w:r>
        <w:rPr>
          <w:rFonts w:cs="Times New Roman" w:ascii="Times New Roman" w:hAnsi="Times New Roman"/>
          <w:b/>
          <w:strike/>
          <w:sz w:val="28"/>
          <w:szCs w:val="28"/>
        </w:rPr>
        <w:t xml:space="preserve">únor, </w:t>
      </w:r>
      <w:r>
        <w:rPr>
          <w:rFonts w:cs="Times New Roman" w:ascii="Times New Roman" w:hAnsi="Times New Roman"/>
          <w:b/>
          <w:sz w:val="28"/>
          <w:szCs w:val="28"/>
        </w:rPr>
        <w:t>klíč, pes, most, hrad, mast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televize, početnice, </w:t>
      </w:r>
      <w:r>
        <w:rPr>
          <w:rFonts w:cs="Times New Roman" w:ascii="Times New Roman" w:hAnsi="Times New Roman"/>
          <w:b/>
          <w:strike/>
          <w:sz w:val="28"/>
          <w:szCs w:val="28"/>
        </w:rPr>
        <w:t xml:space="preserve">sasanka, </w:t>
      </w:r>
      <w:r>
        <w:rPr>
          <w:rFonts w:cs="Times New Roman" w:ascii="Times New Roman" w:hAnsi="Times New Roman"/>
          <w:b/>
          <w:sz w:val="28"/>
          <w:szCs w:val="28"/>
        </w:rPr>
        <w:t>sedmikráska, kapitola, letadélko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7:36:00Z</dcterms:created>
  <dc:creator>ucitel</dc:creator>
  <dc:description/>
  <cp:keywords/>
  <dc:language>en-US</dc:language>
  <cp:lastModifiedBy>ucitel</cp:lastModifiedBy>
  <dcterms:modified xsi:type="dcterms:W3CDTF">2014-04-13T11:41:00Z</dcterms:modified>
  <cp:revision>4</cp:revision>
  <dc:subject/>
  <dc:title/>
</cp:coreProperties>
</file>