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04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ěta jednoduchá, souvětí, spojky, abeceda (opakování – 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Zkratkou  - VJ, S – urči za každým větným celkem, zda se jedná o větu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jednoduchou nebo souvět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náš gorilu? _____  Gorila je obrovité zvíře. _____ Vypadá velmi nebezpečně,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e v přírodě na člověka sama nezaútočí. _____ Živí se hlavně rostlinami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ladé gorily si skoro celé dny hrají. _____ Nejraději se klouzají na vlhkých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áních, nebo si legračně vykračují s chomáči listí na hlavě. 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2. U souvětí v 1. cvičení modře označ spojky a čárky mezi větami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Spoj vždy dvě věty jednoduché v souvětí. Vzniklá souvětí přepiš na linky.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oužij nápověd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ápověda: a, ale, že, protože, proto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ůjdu se dnes koupat. Venku je horko. 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Maminka myje nádobí. Táta natírá plot. 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Pavel chtěl navštívit kamaráda. Onemocněl. 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Paní učitelka řekla. Půjdeme zítra na výlet. 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/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Venku napadl sníh. Šli jsme rychle sáňkovat. 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Header"/>
        <w:jc w:val="right"/>
        <w:rPr/>
      </w:pPr>
      <w:r>
        <w:rPr/>
        <w:t>VY_32_INOVACE_v04-8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4. Z přesmyček slož spojky: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ela _______, dbyky __________, vaška __________, ež _____, ina _______,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rotpžoe __________, enob _________, džyk 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5. Seřaď složené spojky podle  abecedy: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___________________________________________________________________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___________________________________________________________________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6. Souvětí rozděl na jednotlivé věty. Věty přepiš na linky: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rPr/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Budulínek si chvilku hrál v chaloupce sám, ale pak přišla liška.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Prosila o trochu hrášku, a proto jí Budulínek otevřel.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Liška jej však zanesla do liščí nory a nepustila ho ven.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Dědeček s babičkou s tím měli mnoho starostí, ale nakonec Budulínka vysvobodili.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_______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Header"/>
        <w:jc w:val="right"/>
        <w:rPr/>
      </w:pPr>
      <w:r>
        <w:rPr/>
        <w:t>VY_32_INOVACE_v04-8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Řešení: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Znáš gorilu?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VJ 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Gorila je obrovité zvíře.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VJ  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Vypadá velmi nebezpečně, al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v přírodě na člověka sama nezaútočí.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S 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Živí se hlavně rostlinami.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VJ 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Mladé gorily si skoro celý den hrají.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VJ 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Nejraději se klouzají na vlhkých stráních, nebo si legračně vykračují s chomáči listí na hlavě.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S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Vypadá velmi nebezpečně</w:t>
      </w:r>
      <w:r>
        <w:rPr>
          <w:rFonts w:eastAsia="Times New Roman" w:cs="Times New Roman"/>
          <w:color w:val="00B0F0"/>
          <w:kern w:val="0"/>
          <w:sz w:val="28"/>
          <w:szCs w:val="28"/>
          <w:lang w:eastAsia="cs-CZ" w:bidi="ar-SA"/>
        </w:rPr>
        <w:t xml:space="preserve">, ale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v přírodě na člověka sama nezaútočí. Nejraději se klouzají na vlhkých stráních</w:t>
      </w:r>
      <w:r>
        <w:rPr>
          <w:rFonts w:eastAsia="Times New Roman" w:cs="Times New Roman"/>
          <w:color w:val="00B0F0"/>
          <w:kern w:val="0"/>
          <w:sz w:val="28"/>
          <w:szCs w:val="28"/>
          <w:lang w:eastAsia="cs-CZ" w:bidi="ar-SA"/>
        </w:rPr>
        <w:t xml:space="preserve">, nebo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si legračně vykračují s chomáči listí na hlavě.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Půjdu se dnes koupat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, protože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je venku horko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Maminka myje nádobí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a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táta natírá plot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Pavel chtěl navštívit kamaráda,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ale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onemocněl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>Paní učitelka řekla,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 že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zítra půjdeme na výlet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 xml:space="preserve">Venku napadl sníh, 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 xml:space="preserve">proto </w:t>
      </w:r>
      <w:r>
        <w:rPr>
          <w:rFonts w:eastAsia="Times New Roman" w:cs="Times New Roman"/>
          <w:kern w:val="0"/>
          <w:sz w:val="28"/>
          <w:szCs w:val="28"/>
          <w:lang w:eastAsia="cs-CZ" w:bidi="ar-SA"/>
        </w:rPr>
        <w:t>jsme šli rychle sáňkovat.</w:t>
      </w:r>
    </w:p>
    <w:p>
      <w:pPr>
        <w:pStyle w:val="Normal"/>
        <w:ind w:left="720" w:hanging="0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ale, kdyby, avšak, že, ani, protože, nebo, když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ale, ani, avšak, kdyby, když, nebo, protože, že</w:t>
      </w:r>
    </w:p>
    <w:p>
      <w:pPr>
        <w:pStyle w:val="Odstavecseseznamem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Budulínek si chvilku hrál v chaloupce sám. Pak přišla liška.</w:t>
      </w:r>
    </w:p>
    <w:p>
      <w:pPr>
        <w:pStyle w:val="Normal"/>
        <w:ind w:left="720" w:hanging="0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Prosila o trochu hrášku. Budulínek jí otevřel.</w:t>
      </w:r>
    </w:p>
    <w:p>
      <w:pPr>
        <w:pStyle w:val="Normal"/>
        <w:ind w:left="720" w:hanging="0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Liška jej však zanesla do liščí nory. Nepustila ho ven.</w:t>
      </w:r>
    </w:p>
    <w:p>
      <w:pPr>
        <w:pStyle w:val="Normal"/>
        <w:ind w:left="720" w:hanging="0"/>
        <w:rPr>
          <w:rFonts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Dědeček s babičkou s tím měli mnoho starostí. Nakonec Budulínka vysvobodi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6:19:00Z</dcterms:created>
  <dc:creator>ucitel</dc:creator>
  <dc:description/>
  <cp:keywords/>
  <dc:language>en-US</dc:language>
  <cp:lastModifiedBy>ucitel</cp:lastModifiedBy>
  <dcterms:modified xsi:type="dcterms:W3CDTF">2014-04-13T11:29:00Z</dcterms:modified>
  <cp:revision>4</cp:revision>
  <dc:subject/>
  <dc:title/>
</cp:coreProperties>
</file>