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INO – SLOVA PROTIKLADNÁ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stříhej řádky a sestav systémem DOMINA k sobě slova PROTIKLADNÁ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OSLEDNÍ                        VLEVO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AHOŘE                           ŠPINAV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YSOKÝ                            HODNÁ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ALEKO                            ZMAČKAN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8"/>
          <w:szCs w:val="48"/>
        </w:rPr>
        <w:t>LÍNÝ                                    LÍC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OMALU                            ÚZK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PRAVO                             SMUTN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ZLÁ                                      CHYTRÁ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EZKÝ                                 DOLE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ESELÝ                                BLÍZKO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ELKÝ                                  NÍZK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ZADU                                  OŠKLIV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ŠPATNĚ                                 MALÝ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VNÝ                                   VPŘEDU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ČERNÁ                                    RYCHLE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rPr>
          <w:rFonts w:cs="Aharoni"/>
          <w:b/>
          <w:b/>
          <w:sz w:val="48"/>
          <w:szCs w:val="48"/>
        </w:rPr>
      </w:pPr>
      <w:r>
        <w:rPr>
          <w:rFonts w:cs="Aharoni"/>
          <w:b/>
          <w:sz w:val="48"/>
          <w:szCs w:val="48"/>
        </w:rPr>
        <w:t>_______________________________________</w:t>
      </w:r>
    </w:p>
    <w:p>
      <w:pPr>
        <w:pStyle w:val="Header"/>
        <w:rPr>
          <w:rFonts w:cs="Aharoni"/>
          <w:b/>
          <w:b/>
          <w:sz w:val="48"/>
          <w:szCs w:val="48"/>
        </w:rPr>
      </w:pPr>
      <w:r>
        <w:rPr>
          <w:rFonts w:cs="Aharoni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ŠIROKÝ                                  DOBŘE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ČISTÝ                                      BÍLÁ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LOUPÁ                                  PILN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UB                                           NOC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ARÝ                                      PRVNÍ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EN                                           MLADÝ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SLEDNÍ – VLEVO – VPRAVO – SMUTNÝ – VESELÝ – BLÍZKO – DALEKO – ZMAČKANÝ – ROVNÝ – VPŘEDU – VZADU – OŠKLIVÝ – HEZKÝ – DOLE – NAHOŘE – ŠPINAVÝ – ČISTÝ – BÍLÁ – ČERNÁ – RYCHLE – POMALU – ÚZKÝ – ŠIROKÝ – DOBŘE – ŠPATNÉ – MALÝ – VELKÝ – NÍZKÝ – VYSOKÝ – HODNÁ – ZLÁ – CHYTRÁ – HLOUPÁ – PILNÝ – LÍNÝ – LÍC – RUB – NOC – DEN – MLADÝ – STARÝ - PRVNÍ</w:t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er"/>
        <w:rPr>
          <w:rFonts w:ascii="Times New Roman" w:hAnsi="Times New Roman" w:cs="Aharoni"/>
          <w:b/>
          <w:b/>
          <w:sz w:val="72"/>
          <w:szCs w:val="72"/>
        </w:rPr>
      </w:pPr>
      <w:r>
        <w:rPr>
          <w:rFonts w:cs="Aharoni" w:ascii="Times New Roman" w:hAnsi="Times New Roman"/>
          <w:b/>
          <w:sz w:val="72"/>
          <w:szCs w:val="72"/>
        </w:rPr>
      </w:r>
    </w:p>
    <w:p>
      <w:pPr>
        <w:pStyle w:val="Header"/>
        <w:rPr>
          <w:rFonts w:ascii="Times New Roman" w:hAnsi="Times New Roman" w:cs="Aharoni"/>
          <w:sz w:val="72"/>
          <w:szCs w:val="72"/>
        </w:rPr>
      </w:pPr>
      <w:r>
        <w:rPr>
          <w:rFonts w:cs="Aharoni" w:ascii="Times New Roman" w:hAnsi="Times New Roman"/>
          <w:sz w:val="72"/>
          <w:szCs w:val="7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_32_INOVACE_v08-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55:00Z</dcterms:created>
  <dc:creator>ucitel</dc:creator>
  <dc:description/>
  <dc:language>en-US</dc:language>
  <cp:lastModifiedBy>ucitel</cp:lastModifiedBy>
  <cp:lastPrinted>2014-03-23T14:52:00Z</cp:lastPrinted>
  <dcterms:modified xsi:type="dcterms:W3CDTF">2014-03-23T13:55:00Z</dcterms:modified>
  <cp:revision>2</cp:revision>
  <dc:subject/>
  <dc:title/>
</cp:coreProperties>
</file>